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Информационный материал о музее-заповеднике «Кижи»</w:t>
      </w:r>
    </w:p>
    <w:p>
      <w:pPr>
        <w:pStyle w:val="Normal"/>
        <w:jc w:val="both"/>
        <w:rPr>
          <w:b/>
          <w:b/>
        </w:rPr>
      </w:pPr>
      <w:r>
        <w:rPr>
          <w:b/>
        </w:rPr>
      </w:r>
    </w:p>
    <w:p>
      <w:pPr>
        <w:pStyle w:val="Normal"/>
        <w:jc w:val="both"/>
        <w:rPr>
          <w:b/>
          <w:b/>
        </w:rPr>
      </w:pPr>
      <w:r>
        <w:rPr>
          <w:b/>
        </w:rPr>
        <w:t>О понятии «музей».</w:t>
      </w:r>
    </w:p>
    <w:p>
      <w:pPr>
        <w:pStyle w:val="Normal"/>
        <w:jc w:val="both"/>
        <w:rPr/>
      </w:pPr>
      <w:r>
        <w:rPr/>
        <w:t xml:space="preserve">Что такое музей и для чего люди создают музеи? Музеи существуют в мире с древности. В разные времена в это понятие вкладывали разный смысл и его современное значение отличается от первоначального. Слово «музей» происходит от слова «мусейон». Так в Древней Греции называли святилища муз, которые считались покровительницами искусств и наук. Впоследствии музейонами стали называть места, где хранили награды и предметы культа при храмах, а также места для собраний творческих людей, занятий литературой, философских бесед, научного общения. В эпоху Возрождения (XV век) под словом «музей» стали понимать прежде всего собрание редкостей, диковинок и старинных вещей. </w:t>
      </w:r>
    </w:p>
    <w:p>
      <w:pPr>
        <w:pStyle w:val="Normal"/>
        <w:jc w:val="both"/>
        <w:rPr>
          <w:lang w:val="en-US"/>
        </w:rPr>
      </w:pPr>
      <w:r>
        <w:rPr/>
        <w:t xml:space="preserve">Позднее музеем стали называть не только саму коллекцию древностей, но и здание или помещение, в котором она хранилась. </w:t>
      </w:r>
    </w:p>
    <w:p>
      <w:pPr>
        <w:pStyle w:val="Normal"/>
        <w:jc w:val="both"/>
        <w:rPr/>
      </w:pPr>
      <w:r>
        <w:rPr/>
        <w:t>Начиная с эпохи Просвещения (XVI век), музейные коллекции из закрытых собраний, доступных только владельцам и узкому кругу людей, превращаются в открытые для широкой публики. Таким образом, именно с этого времени музей превращается в учреждение и начинает выполнять наиболее приближенные к современным задачи: приобретать, сохранять, изучать и показывать предметы посетителям.</w:t>
      </w:r>
    </w:p>
    <w:p>
      <w:pPr>
        <w:pStyle w:val="Normal"/>
        <w:jc w:val="both"/>
        <w:rPr/>
      </w:pPr>
      <w:r>
        <w:rPr/>
      </w:r>
    </w:p>
    <w:p>
      <w:pPr>
        <w:pStyle w:val="Normal"/>
        <w:jc w:val="both"/>
        <w:rPr/>
      </w:pPr>
      <w:r>
        <w:rPr/>
        <w:t>Музеи бывают разные, в зависимости от темы коллекции.  Например, краеведческий музей посвящён природе и истории края, литературный рассказывает о жизни и работе писателей, зоологический представляет коллекции экспонатов из животного мира; бывают музеи профессии, музей предприятия или учреждения.</w:t>
      </w:r>
    </w:p>
    <w:p>
      <w:pPr>
        <w:pStyle w:val="Normal"/>
        <w:jc w:val="both"/>
        <w:rPr/>
      </w:pPr>
      <w:r>
        <w:rPr/>
      </w:r>
    </w:p>
    <w:p>
      <w:pPr>
        <w:pStyle w:val="Normal"/>
        <w:jc w:val="both"/>
        <w:rPr/>
      </w:pPr>
      <w:r>
        <w:rPr/>
        <w:t>Есть музеи, которые сохраняют для нас самые обычные повседневные предметы, которыми люди пользовались в разных местностях в отдельные периоды прошлого – посуду, книги, мебель, одежду, украшения, орудия труда. С помощью таких музейных коллекций мы, современные люди, можем получить представление о занятиях и жизни людей предыдущих эпох. Частью музейной коллекции может также стать не только отдельный предмет, но и  целое старинное здание – дом, хозяйственная постройка, церковь. Это здание может быть типичным для своего времени и местности или обладать уникальным обликом и конструкцией, делающими его особенно интересным для изучения и показа. Музеи, обладающие подобными коллекциями, называются архитектурно-этнографическими. Если предметы, которые демонстрируются в музее, находятся не в выставочных залах, а на открытом воздухе – на специально подготовленных площадках или в естественной природной среде, которая когда-то их окружала, то такой музей называют музеем под открытым небом.  Одним из крупнейших музеев под открытым небом в России является музей «Кижи».</w:t>
      </w:r>
    </w:p>
    <w:p>
      <w:pPr>
        <w:pStyle w:val="Normal"/>
        <w:jc w:val="both"/>
        <w:rPr/>
      </w:pPr>
      <w:r>
        <w:rPr/>
      </w:r>
    </w:p>
    <w:p>
      <w:pPr>
        <w:pStyle w:val="Normal"/>
        <w:jc w:val="both"/>
        <w:rPr>
          <w:b/>
          <w:b/>
        </w:rPr>
      </w:pPr>
      <w:r>
        <w:rPr>
          <w:b/>
        </w:rPr>
        <w:t xml:space="preserve">Музей Кижи. Географическое расположение острова Кижи.  </w:t>
      </w:r>
    </w:p>
    <w:p>
      <w:pPr>
        <w:pStyle w:val="Normal"/>
        <w:jc w:val="both"/>
        <w:rPr>
          <w:i/>
          <w:i/>
        </w:rPr>
      </w:pPr>
      <w:r>
        <w:rPr/>
        <w:t>Музей Кижи (Государственный историко-архитектурный и этнографический музей-заповедник «Кижи») — один из крупнейших музеев крестьянской культуры Русского Севера. Музей был основан в 1961 г., начиная с 1966 года, он действует как самостоятельное учреждение.</w:t>
      </w:r>
    </w:p>
    <w:p>
      <w:pPr>
        <w:pStyle w:val="Normal"/>
        <w:jc w:val="both"/>
        <w:rPr/>
      </w:pPr>
      <w:r>
        <w:rPr/>
        <w:t>Основная экспозиция музея расположена в 68 км от Петрозаводска на находящемся в Онежском озере острове Кижи, прилегающей к нему территории других островов, материковом побережье в районе Кижских шхер и охватывает пространство площадью 10000 га. Она включает три сектора “Русские Заонежья”, “Русские Пудожья” и “Усадьба карела-ливвика”, две экспозиционные деревни - Ямка и Васильево, а также отдельные памятники вепсов, северных карел и карел-людиков. В постройках восстановлены интерьеры, размещены экспозиции и выставки, характеризующие традиционную культуру народов Карелии кон. XIX - нач. XX в.</w:t>
      </w:r>
    </w:p>
    <w:p>
      <w:pPr>
        <w:pStyle w:val="Normal"/>
        <w:jc w:val="both"/>
        <w:rPr/>
      </w:pPr>
      <w:r>
        <w:rPr/>
      </w:r>
    </w:p>
    <w:p>
      <w:pPr>
        <w:pStyle w:val="Normal"/>
        <w:jc w:val="both"/>
        <w:rPr/>
      </w:pPr>
      <w:r>
        <w:rPr/>
        <w:t>Все архитектурные объекты музея-заповедника «Кижи» делятся на две  основные группы: культовые и гражданские постройки. Культовыми постройками являются церкви, часовни, поклонные кресты; гражданскими - дома, амбары, мельницы, риги, бани. Часть из них стоит на своих местах (например, дом Мошниковой в деревне Ямка), часть построек была перевезена на остров Кижи в 50-60-е годы. Самым известным является сектор, называемый «Традиционная культура русских Заонежья». Сектор представлен тремя домами: крестьян Ошевнева, Елизарова и Щепина, а также крестьянскими хозяйственными и культовыми постройками. Все это в комплексе отражает традиционный хозяйственный и бытовой уклад русских Заонежья XIX - начала XX вв.</w:t>
      </w:r>
    </w:p>
    <w:p>
      <w:pPr>
        <w:pStyle w:val="Normal"/>
        <w:jc w:val="both"/>
        <w:rPr/>
      </w:pPr>
      <w:r>
        <w:rPr/>
      </w:r>
    </w:p>
    <w:p>
      <w:pPr>
        <w:pStyle w:val="Normal"/>
        <w:jc w:val="both"/>
        <w:rPr/>
      </w:pPr>
      <w:r>
        <w:rPr/>
      </w:r>
    </w:p>
    <w:p>
      <w:pPr>
        <w:pStyle w:val="Normal"/>
        <w:jc w:val="both"/>
        <w:rPr>
          <w:b/>
          <w:b/>
        </w:rPr>
      </w:pPr>
      <w:r>
        <w:rPr>
          <w:b/>
        </w:rPr>
        <w:t>Основные принципы возведения срубных построек. Материалы и инструменты, используемые при строительстве.</w:t>
      </w:r>
    </w:p>
    <w:p>
      <w:pPr>
        <w:pStyle w:val="Normal"/>
        <w:jc w:val="both"/>
        <w:rPr/>
      </w:pPr>
      <w:r>
        <w:rPr/>
        <w:t>Памятники архитектуры, представленные в экспозиции музея, являются признанными шедеврами русского деревянного зодчества. Их конструктивные особенности говорят о высоком мастерстве и богатой строительной традиции крестьянских мастеров. При возведении построек плотники уделяли большое внимание свойствам строительного материала – дерева. Россия – страна, богатая лесами, особенно её северные земли. И сёла, и города строились по берегам рек, окружённых лесом. Люди жили в деревянных домах, где дровяная печь давала тепло, а деревянная лучина – свет, пользовались деревянной посудой и мебелью, деревянным сельскохозяйственным инвентарём и транспортными средствами. Как строительный материал дерево имеет массу достоинств и преимуществ перед природным камнем, кирпичом, металлом. Дерево – доступный, дешёвый и простой для заготовки и хранения природный материал, легко обрабатывается несложными инструментами, такими, например, как топор, долото. Дерево хорошо сохраняет тепло или прохладу, не накапливает излишней сырости, создавая удобные условия для живущих в доме.</w:t>
      </w:r>
    </w:p>
    <w:p>
      <w:pPr>
        <w:pStyle w:val="Normal"/>
        <w:jc w:val="both"/>
        <w:rPr/>
      </w:pPr>
      <w:r>
        <w:rPr/>
        <w:t>В целом, наибольшее применение находили хвойные породы деревьев – сосна и ель.</w:t>
      </w:r>
    </w:p>
    <w:p>
      <w:pPr>
        <w:pStyle w:val="Normal"/>
        <w:jc w:val="both"/>
        <w:rPr/>
      </w:pPr>
      <w:r>
        <w:rPr/>
        <w:t>У сосны прямой и ровный ствол, который позволяет плотно соединять бревна в стены достаточной длины. Также древесина сосны богата смолой – прекрасным природным консервантом, который предохраняет брёвна от быстрого гниения.</w:t>
      </w:r>
    </w:p>
    <w:p>
      <w:pPr>
        <w:pStyle w:val="Normal"/>
        <w:jc w:val="both"/>
        <w:rPr/>
      </w:pPr>
      <w:r>
        <w:rPr/>
        <w:t>В строительстве особенно ценилась твердая древесина так называемой «кондовой» сосны, то есть сосны, выросшей на сухой каменистой и песчаной почве. Из-за недостатка питания и медленного роста годовые кольца в стволе такого дерева очень плотно примыкают друг к другу (до 16 слоев на 1 см).  Древесина сосны наиболее устойчива к природным воздействиям, поэтому из неё рубили стены деревянных построек, внешние конструкции в целом.</w:t>
      </w:r>
    </w:p>
    <w:p>
      <w:pPr>
        <w:pStyle w:val="Normal"/>
        <w:jc w:val="both"/>
        <w:rPr/>
      </w:pPr>
      <w:r>
        <w:rPr/>
        <w:t>Из более сучковатой и трудной в обработке ели изготавливались главным образом элементы безгвоздевой крыши – «курицы», а также дверные и оконные косяки, черные полы.</w:t>
      </w:r>
    </w:p>
    <w:p>
      <w:pPr>
        <w:pStyle w:val="Normal"/>
        <w:jc w:val="both"/>
        <w:rPr/>
      </w:pPr>
      <w:r>
        <w:rPr/>
        <w:t>Мягкая и податливая осина, в основном, применялась для изготовления кровельного лемеха.</w:t>
      </w:r>
    </w:p>
    <w:p>
      <w:pPr>
        <w:pStyle w:val="Normal"/>
        <w:jc w:val="both"/>
        <w:rPr/>
      </w:pPr>
      <w:r>
        <w:rPr/>
        <w:t xml:space="preserve">Лес заготавливали зимой (в конце ноября – начале февраля), когда прекращается движение органических веществ по стволу дерева. Срубленные деревья перевозили в деревню и складывали до весны на просушку. Весной с бревен снимали кору – «окаривали» –  и начинали рубить сооружение.  </w:t>
      </w:r>
    </w:p>
    <w:p>
      <w:pPr>
        <w:pStyle w:val="Normal"/>
        <w:jc w:val="both"/>
        <w:rPr/>
      </w:pPr>
      <w:r>
        <w:rPr/>
      </w:r>
    </w:p>
    <w:p>
      <w:pPr>
        <w:pStyle w:val="Normal"/>
        <w:jc w:val="both"/>
        <w:rPr/>
      </w:pPr>
      <w:r>
        <w:rPr/>
        <w:t>Для сохранения тепла между бревен прокладывали мох. Такой способ назывался «ставить избу на мху», «мшить избу», конопатить стены. Лучшим для этой цели считался «озерный мох», который брали осенью на озерных прогалинах болота. В отличие от упругого болотного, лесной мох при высыхании крошится и высыпается, т.е. не обеспечивает хорошей теплоизоляции. Иногда щели между брёвнами заделывали паклей – коротким спутанным волокном, которое получалось как отход от первичной обработки (чесания) льна и конопли.</w:t>
      </w:r>
    </w:p>
    <w:p>
      <w:pPr>
        <w:pStyle w:val="Normal"/>
        <w:jc w:val="both"/>
        <w:rPr/>
      </w:pPr>
      <w:r>
        <w:rPr/>
      </w:r>
    </w:p>
    <w:p>
      <w:pPr>
        <w:pStyle w:val="Normal"/>
        <w:ind w:firstLine="708"/>
        <w:jc w:val="both"/>
        <w:rPr/>
      </w:pPr>
      <w:r>
        <w:rPr/>
        <w:t xml:space="preserve">Известно, что при возведении построек плотники пользовались достаточно небольшим набором простых конструктивных форм, позволявшим им создавать как довольно простые, так и сложные здания. Начальная простейшая форма любых бревенчатых построек – квадратный или прямоугольный в плане сруб – четверик из горизонтальных рядов (венцов) бревен, сложенных и притёсанных друг к другу. </w:t>
      </w:r>
      <w:r>
        <w:rPr>
          <w:u w:val="single"/>
        </w:rPr>
        <w:t xml:space="preserve"> </w:t>
      </w:r>
    </w:p>
    <w:p>
      <w:pPr>
        <w:pStyle w:val="Normal"/>
        <w:jc w:val="both"/>
        <w:rPr/>
      </w:pPr>
      <w:r>
        <w:rPr/>
        <w:t xml:space="preserve">     </w:t>
      </w:r>
      <w:r>
        <w:rPr/>
        <w:t>Для сплачивания венцов сруба в бревнах делали продольный паз – первоначально в верхней, а позднее в нижней поверхности каждого бревна (для уменьшения затекания воды).</w:t>
      </w:r>
      <w:r>
        <w:rPr>
          <w:u w:val="single"/>
        </w:rPr>
        <w:t xml:space="preserve"> </w:t>
      </w:r>
      <w:r>
        <w:rPr/>
        <w:t xml:space="preserve">Русские плотники знали около 16 различных способов соединения брёвен в срубе, но чаще применялась врубка с остатком («в обло») – при этом в углах сруба остаются выступающие концы брёвен. Реже применялась врубка без остатка («в лапу»). Таким способом чаще соединяли тупые углы в восьмериках, поэтому рубка «в лапу» часто встречается в восьмиугольных алтарных прирубах церкви, в трапезных, в колокольнях часовен.   </w:t>
      </w:r>
    </w:p>
    <w:p>
      <w:pPr>
        <w:pStyle w:val="Normal"/>
        <w:jc w:val="both"/>
        <w:rPr/>
      </w:pPr>
      <w:r>
        <w:rPr/>
      </w:r>
    </w:p>
    <w:p>
      <w:pPr>
        <w:pStyle w:val="Normal"/>
        <w:jc w:val="both"/>
        <w:rPr>
          <w:b/>
          <w:b/>
          <w:i/>
          <w:i/>
        </w:rPr>
      </w:pPr>
      <w:r>
        <w:rPr>
          <w:b/>
          <w:i/>
        </w:rPr>
        <w:t>Плотницкий инструмент.</w:t>
      </w:r>
    </w:p>
    <w:p>
      <w:pPr>
        <w:pStyle w:val="Normal"/>
        <w:jc w:val="both"/>
        <w:rPr>
          <w:i/>
          <w:i/>
        </w:rPr>
      </w:pPr>
      <w:r>
        <w:rPr>
          <w:i/>
        </w:rPr>
        <w:t xml:space="preserve">Сложные по конструкции крестьянские постройки возводились с помощью очень простых в изготовлении и применении инструментов. Набор основных плотницких инструментов возник в древности и дошёл до наших дней лишь с небольшими изменениями. Пользовались топором, теслом, долотом, скобелем, чертой и другими инструментами. Для русского плотника главным орудием всегда был плотницкий топор. Топор состоит из клинообразного куска железа со стальной наваркой в нижней колющей части, называемой лезвием. Верхняя часть топора – обух – делается массивным и имеет треугольное отверстие – проушину, в которую плотно насаживается деревянная рукоять – топорище. Лезвие заостряется под тупым углом (для увеличения колющей силы инструмента). Лезвие обыкновенного топора заточено с двух сторон.  Топором можно колоть, когда лезвие запускается сильным размахом в древесину вдоль волокон, тесать, если ровными ударами по направлению волокон снимать часть древесной массы, рубить, когда удары топора направлены перпендикулярно направлению волокон. Плотницкий топор – инструмент практически универсальный, применялся для всех видов плотницких работ, от объёмных  до самых тонких.  </w:t>
      </w:r>
    </w:p>
    <w:p>
      <w:pPr>
        <w:pStyle w:val="Normal"/>
        <w:jc w:val="both"/>
        <w:rPr/>
      </w:pPr>
      <w:r>
        <w:rPr>
          <w:i/>
        </w:rPr>
        <w:t xml:space="preserve">Ствол срубленного дерева ошкуривали </w:t>
      </w:r>
      <w:r>
        <w:rPr>
          <w:b/>
          <w:i/>
        </w:rPr>
        <w:t>скобелем</w:t>
      </w:r>
      <w:r>
        <w:rPr>
          <w:i/>
        </w:rPr>
        <w:t xml:space="preserve">  – ножевидным лезвием, насаженным на две рукоятки. Пазы для соединения брёвен в углах сруба выбирали </w:t>
      </w:r>
      <w:r>
        <w:rPr>
          <w:b/>
          <w:i/>
        </w:rPr>
        <w:t>теслом</w:t>
      </w:r>
      <w:r>
        <w:rPr>
          <w:i/>
        </w:rPr>
        <w:t xml:space="preserve"> – инструментом, схожим с топором, но с закруглённым лезвием.</w:t>
      </w:r>
    </w:p>
    <w:p>
      <w:pPr>
        <w:pStyle w:val="Normal"/>
        <w:jc w:val="both"/>
        <w:rPr>
          <w:i/>
          <w:i/>
        </w:rPr>
      </w:pPr>
      <w:r>
        <w:rPr>
          <w:i/>
        </w:rPr>
      </w:r>
    </w:p>
    <w:p>
      <w:pPr>
        <w:pStyle w:val="Normal"/>
        <w:jc w:val="both"/>
        <w:rPr>
          <w:b/>
          <w:b/>
        </w:rPr>
      </w:pPr>
      <w:r>
        <w:rPr>
          <w:b/>
        </w:rPr>
        <w:t>Меры длины.</w:t>
      </w:r>
    </w:p>
    <w:p>
      <w:pPr>
        <w:pStyle w:val="Normal"/>
        <w:jc w:val="both"/>
        <w:rPr/>
      </w:pPr>
      <w:r>
        <w:rPr/>
        <w:t>До конца XVIII века при возведении построек плотники в основном пользовались не принятой в наши дни в России метрической системой, а традиционной системой мер длины, известной ещё с XII века. Древнерусские меры длины в общих чертах основывались на размерах и пропорциях человеческого тела по принципу постепенного деления на 2.</w:t>
      </w:r>
    </w:p>
    <w:p>
      <w:pPr>
        <w:pStyle w:val="Normal"/>
        <w:jc w:val="both"/>
        <w:rPr/>
      </w:pPr>
      <w:r>
        <w:rPr/>
      </w:r>
    </w:p>
    <w:p>
      <w:pPr>
        <w:pStyle w:val="Normal"/>
        <w:jc w:val="both"/>
        <w:rPr/>
      </w:pPr>
      <w:r>
        <w:rPr/>
        <w:t>Самая распространенная мера длины, которой чаще всего пользовались плотники – простая или ручная сажень – расстояние между большими пальцами раскинутых рук (152,7 см.). В XVII веке было известно несколько различных видов сажени – маховая, простая, малая. Использовалась также полусажень (1/2 сажени), локоть (1/4 сажени – 38 см), пядь – расстояние между большим и указательным пальцем руки (19 см.)  и другие меры: аршин, вершок, стопа, шаг.</w:t>
      </w:r>
    </w:p>
    <w:p>
      <w:pPr>
        <w:pStyle w:val="Normal"/>
        <w:jc w:val="both"/>
        <w:rPr/>
      </w:pPr>
      <w:r>
        <w:rPr/>
      </w:r>
    </w:p>
    <w:p>
      <w:pPr>
        <w:pStyle w:val="Normal"/>
        <w:jc w:val="both"/>
        <w:rPr/>
      </w:pPr>
      <w:r>
        <w:rPr/>
        <w:t>Расстояние от большого пальца вытянутой вверх руки до стопы называлось косой саженью. Косая сажень (216 см) образовывала гипотенузу прямого угла сруба, а простая сажень – его катеты. Зная соотношение гипотенузы и катетов, можно было рассчитать площадь сруба и всего здания. Для разметки и построения сруба с правильными прямыми углами пользовались плотничьим наугольником и мерной верёвкой, разделенной узлами на простые сажени. Старинные русские меры длины можно лишь примерно перевести в современную метрическую систему мер. Известно, что при строительстве расчёт всех размеров производился по одному конкретному человеку.</w:t>
      </w:r>
    </w:p>
    <w:p>
      <w:pPr>
        <w:pStyle w:val="Normal"/>
        <w:jc w:val="both"/>
        <w:rPr/>
      </w:pPr>
      <w:r>
        <w:rPr/>
      </w:r>
    </w:p>
    <w:p>
      <w:pPr>
        <w:pStyle w:val="Normal"/>
        <w:jc w:val="both"/>
        <w:rPr>
          <w:b/>
          <w:b/>
        </w:rPr>
      </w:pPr>
      <w:r>
        <w:rPr>
          <w:b/>
        </w:rPr>
        <w:t>Крестьянский дом (планировка дома, внутреннее убранство избы, декоративное убранство дома)</w:t>
      </w:r>
    </w:p>
    <w:p>
      <w:pPr>
        <w:pStyle w:val="Normal"/>
        <w:jc w:val="both"/>
        <w:rPr/>
      </w:pPr>
      <w:r>
        <w:rPr/>
        <w:t>Первой перевезенной на остров Кижи постройкой стал дом крестьянина Ошевнева. Дом был построен зажиточным крестьянином Нестором Максимовичем Ошевневым в деревне Ошевнево в 1876 г. Представляет собой традиционный для Заонежья дом-комплекс, в котором под одной крышей находятся жилые и хозяйственный помещения. В условиях холодного климата и долгих зим такой дом был чрезвычайно удобен. Боковой фасад у заонежского дома асимметричен, один из свесов двускатной кровли намного длиннее другого, потому что перекрывает не только жилые избы, но и сарай с хлевом. Такой тип дома получил название «кошель» (от названия плетённого из бересты заплечного мешка). Такой тип дома-комплекса типичен для Заонежья и определяет своеобразие местной крестьянской архитектуры.</w:t>
      </w:r>
    </w:p>
    <w:p>
      <w:pPr>
        <w:pStyle w:val="Normal"/>
        <w:jc w:val="both"/>
        <w:rPr/>
      </w:pPr>
      <w:r>
        <w:rPr/>
      </w:r>
    </w:p>
    <w:p>
      <w:pPr>
        <w:pStyle w:val="Normal"/>
        <w:jc w:val="both"/>
        <w:rPr/>
      </w:pPr>
      <w:r>
        <w:rPr/>
        <w:t xml:space="preserve">Сосновый сруб стоит на камнях, хозяйственный и жилой комплекс скреплены особыми деревянными замками, перекрыты безгвоздевой крышей («по курицам и потокам»). Двухэтажная хозяйственная часть состоит из сарая наверху и хлева внизу. Стены сарая опираются на мощные столбы-быки, позволявшие заменять бревна хлева, не разбирая всей конструкции. На сарай въезжали по взвозу – покатому бревенчатому настилу. Большая патриархальная семья хозяина зимой жила в одной избе на первом этаже, летом жили в двух летних избах на втором, там же имелась горница, на третьем этаже –  неотапливаемая светелка. </w:t>
      </w:r>
    </w:p>
    <w:p>
      <w:pPr>
        <w:pStyle w:val="Normal"/>
        <w:jc w:val="both"/>
        <w:rPr/>
      </w:pPr>
      <w:r>
        <w:rPr/>
      </w:r>
    </w:p>
    <w:p>
      <w:pPr>
        <w:pStyle w:val="Normal"/>
        <w:jc w:val="both"/>
        <w:rPr/>
      </w:pPr>
      <w:r>
        <w:rPr/>
        <w:t>Убранство избы также диктовалось практическими соображениями и отражало большей частью не достаток семьи, а традиционный уклад жизни. Поэтому практически все избы в деревне имели одинаковую обстановку – предметы домашней утвари и расположение мебели. В зимнее время жизнь большой крестьянской семьи сосредотачивалась в одном помещении, так как в суровые морозы невозможно было топить весь дом. Поэтому изба устроена таким образом, что в ней одновременно располагалась и спальня, и кухня, и рабочая мастерская. При входе в избу справа или слева от двери обычно располагается печь. Печь – это сердце крестьянского дома, она обогревала и кормила домочадцев.  Вдоль стен идут лавки, над ними обычно располагались полки, где хранили посуду, инструменты, съестные припасы. Посередине избы стоит стол, за которым собиралась вся семья. За этим же столом при необходимости работали. В доме очень много неподвижной мебели – всё раз и навсегда закреплено на своих местах, что говорит об устойчивости, постоянстве крестьянского жизненного уклада.</w:t>
      </w:r>
    </w:p>
    <w:p>
      <w:pPr>
        <w:pStyle w:val="Normal"/>
        <w:jc w:val="both"/>
        <w:rPr/>
      </w:pPr>
      <w:r>
        <w:rPr/>
      </w:r>
    </w:p>
    <w:p>
      <w:pPr>
        <w:pStyle w:val="Normal"/>
        <w:jc w:val="both"/>
        <w:rPr/>
      </w:pPr>
      <w:r>
        <w:rPr/>
        <w:t xml:space="preserve">Главный фасад дома выходит на берег озера, обычно он был украшен наиболее богато. Традиционные для заонежского дома украшения – причелины и полотенца – выразительные резные доски на свесах кровли и их стыке, одновременно оберегают крышу от попадания дождя и снега. Под окнами вдоль всей жилой части дома идёт гульбище – длинный балкон.  </w:t>
      </w:r>
    </w:p>
    <w:p>
      <w:pPr>
        <w:pStyle w:val="Normal"/>
        <w:jc w:val="both"/>
        <w:rPr/>
      </w:pPr>
      <w:r>
        <w:rPr/>
      </w:r>
    </w:p>
    <w:p>
      <w:pPr>
        <w:pStyle w:val="Normal"/>
        <w:jc w:val="both"/>
        <w:rPr/>
      </w:pPr>
      <w:r>
        <w:rPr/>
        <w:t>Дом перекрыт двускатной безгвоздевой крышей. Такая крыша состояла только из деревянных деталей без крепления железными гвоздями, что делало её полностью разборной и удобной для ремонта. Ржавеющее железо быстро портило древесину, поэтому плотники старались при строительстве обходиться без гвоздей, которые к тому же стоили в те времена достаточно дорого.</w:t>
      </w:r>
    </w:p>
    <w:p>
      <w:pPr>
        <w:pStyle w:val="Normal"/>
        <w:jc w:val="both"/>
        <w:rPr/>
      </w:pPr>
      <w:r>
        <w:rPr/>
      </w:r>
    </w:p>
    <w:p>
      <w:pPr>
        <w:pStyle w:val="Normal"/>
        <w:jc w:val="both"/>
        <w:rPr>
          <w:lang w:val="fi-FI"/>
        </w:rPr>
      </w:pPr>
      <w:r>
        <w:rPr/>
        <w:t>В бревна фронтонов постройки врубались продольные бревна – слеги. Поперек слег положены "курицы" молодые ели, срубленные с корнем, которые образовывали на конце ствола крючки, напоминающие птичьи головы. На нижние концы «куриц» укладывали длинный брус – поток. В него опираются нижние концы кровельных тесин, и этим они удерживаются на своем месте. Сверху стык обоих скатов крыши закрывает выдолбленное снизу тяжелое бревно – шелом, закреплённое деревянными нагелями – «стамиками» или «сороками».</w:t>
      </w:r>
    </w:p>
    <w:p>
      <w:pPr>
        <w:pStyle w:val="Normal"/>
        <w:jc w:val="both"/>
        <w:rPr>
          <w:lang w:val="fi-FI"/>
        </w:rPr>
      </w:pPr>
      <w:r>
        <w:rPr>
          <w:lang w:val="fi-FI"/>
        </w:rPr>
      </w:r>
    </w:p>
    <w:p>
      <w:pPr>
        <w:pStyle w:val="Normal"/>
        <w:jc w:val="both"/>
        <w:rPr/>
      </w:pPr>
      <w:r>
        <w:rPr/>
        <w:t xml:space="preserve">Среди </w:t>
      </w:r>
      <w:r>
        <w:rPr>
          <w:b/>
        </w:rPr>
        <w:t>хозяйственных построек</w:t>
      </w:r>
      <w:r>
        <w:rPr/>
        <w:t xml:space="preserve"> русской заонежской деревни есть баня, амбар и рига. В основе всех этих построек лежит крепкий и надёжный простой четырёхугольный сруб, сложенный «в обло». </w:t>
      </w:r>
    </w:p>
    <w:p>
      <w:pPr>
        <w:pStyle w:val="Normal"/>
        <w:jc w:val="both"/>
        <w:rPr/>
      </w:pPr>
      <w:r>
        <w:rPr/>
        <w:t xml:space="preserve">    </w:t>
      </w:r>
      <w:r>
        <w:rPr/>
        <w:t>Бани традиционно ставили у воды – из соображений пожарной безопасности, так как баня топилась «по-чёрному» печью-каменкой,  практически открытым очагом, сложенным из камней, не скреплённых цементом.</w:t>
      </w:r>
    </w:p>
    <w:p>
      <w:pPr>
        <w:pStyle w:val="Normal"/>
        <w:jc w:val="both"/>
        <w:rPr/>
      </w:pPr>
      <w:r>
        <w:rPr/>
        <w:t xml:space="preserve">    </w:t>
      </w:r>
      <w:r>
        <w:rPr/>
        <w:t>В амбаре хранили зерно – результат годового труда всей крестьянской семьи. Поэтому амбар обычно ставили на некотором расстоянии от дома, считая, что если дом и сгорит, то хлеб останется не тронутым огнём.</w:t>
      </w:r>
    </w:p>
    <w:p>
      <w:pPr>
        <w:pStyle w:val="Normal"/>
        <w:jc w:val="both"/>
        <w:rPr/>
      </w:pPr>
      <w:r>
        <w:rPr/>
      </w:r>
    </w:p>
    <w:p>
      <w:pPr>
        <w:pStyle w:val="Normal"/>
        <w:jc w:val="both"/>
        <w:rPr/>
      </w:pPr>
      <w:r>
        <w:rPr/>
        <w:t>Другой дом-«кошель» принадлежал крестьянину Елизарову (кон.</w:t>
      </w:r>
      <w:r>
        <w:rPr>
          <w:lang w:val="en-US"/>
        </w:rPr>
        <w:t>XIX</w:t>
      </w:r>
      <w:r>
        <w:rPr/>
        <w:t xml:space="preserve"> в.). В доме первоначально была только одна жилая изба, она стоит на высоком подклете, служившем кладовой для продуктов. Изба </w:t>
      </w:r>
      <w:r>
        <w:rPr>
          <w:b/>
        </w:rPr>
        <w:t>дома Елизарова</w:t>
      </w:r>
      <w:r>
        <w:rPr/>
        <w:t xml:space="preserve"> отапливалась «по-черному», т.е. большая русская печь не имела трубы, дым выходил в специальное отверстие в потолке – дымницу.  </w:t>
      </w:r>
    </w:p>
    <w:p>
      <w:pPr>
        <w:pStyle w:val="Normal"/>
        <w:jc w:val="both"/>
        <w:rPr/>
      </w:pPr>
      <w:r>
        <w:rPr/>
      </w:r>
    </w:p>
    <w:p>
      <w:pPr>
        <w:pStyle w:val="Normal"/>
        <w:jc w:val="both"/>
        <w:rPr/>
      </w:pPr>
      <w:r>
        <w:rPr/>
        <w:t xml:space="preserve">Еще один заонежский дом принадлежал крестьянину </w:t>
      </w:r>
      <w:r>
        <w:rPr>
          <w:b/>
        </w:rPr>
        <w:t>Щепину</w:t>
      </w:r>
      <w:r>
        <w:rPr/>
        <w:t xml:space="preserve">, (построен  в 1907 г.).  В отличие от большинства заонежских домов, этот дом не имеет хозяйственной части и состоит из одной избы на высоком подклете и сеней.  </w:t>
      </w:r>
    </w:p>
    <w:p>
      <w:pPr>
        <w:pStyle w:val="Normal"/>
        <w:jc w:val="both"/>
        <w:rPr/>
      </w:pPr>
      <w:r>
        <w:rPr/>
      </w:r>
    </w:p>
    <w:p>
      <w:pPr>
        <w:pStyle w:val="Normal"/>
        <w:jc w:val="both"/>
        <w:rPr/>
      </w:pPr>
      <w:r>
        <w:rPr/>
        <w:t>За околицей деревни располагались такие хозяйственные постройки, как рига – помещение для сушки снопов –  и мельница-«столбовка». Мельницы такого типа имеют осевой столб внутри и, располагаясь на поворотном круге, могут быть развернуты в сторону ветра, что обеспечивает их постоянную работу.</w:t>
      </w:r>
    </w:p>
    <w:p>
      <w:pPr>
        <w:pStyle w:val="Normal"/>
        <w:jc w:val="both"/>
        <w:rPr/>
      </w:pPr>
      <w:r>
        <w:rPr/>
      </w:r>
    </w:p>
    <w:p>
      <w:pPr>
        <w:pStyle w:val="Normal"/>
        <w:jc w:val="both"/>
        <w:rPr>
          <w:b/>
          <w:b/>
        </w:rPr>
      </w:pPr>
      <w:r>
        <w:rPr>
          <w:b/>
        </w:rPr>
        <w:t>Памятники культовой архитектуры</w:t>
      </w:r>
    </w:p>
    <w:p>
      <w:pPr>
        <w:pStyle w:val="Normal"/>
        <w:jc w:val="both"/>
        <w:rPr/>
      </w:pPr>
      <w:r>
        <w:rPr/>
        <w:t xml:space="preserve">   </w:t>
      </w:r>
      <w:r>
        <w:rPr>
          <w:b/>
        </w:rPr>
        <w:t xml:space="preserve"> </w:t>
      </w:r>
      <w:r>
        <w:rPr>
          <w:b/>
        </w:rPr>
        <w:t>Кижский архитектурный ансамбль</w:t>
      </w:r>
      <w:r>
        <w:rPr/>
        <w:t xml:space="preserve"> – это территория, обнесенная старинной мощной оградой, за которой находятся церкви Преображения Господня, Покрова Пресвятой Богородицы и колокольня с примыкающим к ним кладбищем. Создавался Кижский архитектурный ансамбль постепенно, на протяжении 3-х веков (с конца XVII по первую половину XIX в.). Преображенская церковь, построенная в 1714 г., является главным сооружением ансамбля. Она особенно знаменита благодаря своему уникальному многоглавию. Покровская церковь построена в 1764 г.;  колокольня – 1874 г. – самая поздняя постройка ансамбля. </w:t>
      </w:r>
    </w:p>
    <w:p>
      <w:pPr>
        <w:pStyle w:val="Normal"/>
        <w:jc w:val="both"/>
        <w:rPr/>
      </w:pPr>
      <w:r>
        <w:rPr/>
        <w:t xml:space="preserve">     </w:t>
      </w:r>
      <w:r>
        <w:rPr/>
        <w:t xml:space="preserve">К началу </w:t>
      </w:r>
      <w:r>
        <w:rPr>
          <w:lang w:val="en-US"/>
        </w:rPr>
        <w:t>XVII</w:t>
      </w:r>
      <w:r>
        <w:rPr/>
        <w:t xml:space="preserve"> века в русском зодчестве накопился богатейший опыт, который был с блистательным успехом использован в главном строении ансамбля – </w:t>
      </w:r>
      <w:r>
        <w:rPr>
          <w:b/>
          <w:i/>
        </w:rPr>
        <w:t>церкви Преображения Господня</w:t>
      </w:r>
      <w:r>
        <w:rPr/>
        <w:t xml:space="preserve">. </w:t>
      </w:r>
    </w:p>
    <w:p>
      <w:pPr>
        <w:pStyle w:val="Normal"/>
        <w:jc w:val="both"/>
        <w:rPr/>
      </w:pPr>
      <w:r>
        <w:rPr/>
        <w:t xml:space="preserve">     </w:t>
      </w:r>
      <w:r>
        <w:rPr/>
        <w:t>Преображенская церковь имеет пирамидальный силуэт, четко и цельно воспринимающийся издали, с водной дороги или с других островов Заонежья. Круглая ступенчатая форма основного объема церкви создаётся тремя уменьшающимися кверху восьмериками. Устойчивость этому восьмигранному стержню придают ступенчатые прирубы по четырем сторонам света, они же обеспечивают внутренний простор и вместимость главного приходского храма.</w:t>
      </w:r>
      <w:r>
        <w:rPr>
          <w:bCs/>
        </w:rPr>
        <w:t xml:space="preserve"> </w:t>
      </w:r>
    </w:p>
    <w:p>
      <w:pPr>
        <w:pStyle w:val="Normal"/>
        <w:jc w:val="both"/>
        <w:rPr>
          <w:b/>
          <w:b/>
        </w:rPr>
      </w:pPr>
      <w:r>
        <w:rPr>
          <w:bCs/>
        </w:rPr>
        <w:t xml:space="preserve">     </w:t>
      </w:r>
      <w:r>
        <w:rPr>
          <w:bCs/>
        </w:rPr>
        <w:t xml:space="preserve">Крыши церквей и уступы прирубов перекрыты </w:t>
      </w:r>
      <w:r>
        <w:rPr>
          <w:b/>
          <w:bCs/>
        </w:rPr>
        <w:t xml:space="preserve">бочками – </w:t>
      </w:r>
      <w:r>
        <w:rPr>
          <w:bCs/>
        </w:rPr>
        <w:t>декоративными покрытиями с двумя плавно очерченными скатами, которые сходятся кверху под заострённым углом.</w:t>
      </w:r>
      <w:r>
        <w:rPr>
          <w:b/>
          <w:bCs/>
        </w:rPr>
        <w:t xml:space="preserve"> </w:t>
      </w:r>
      <w:r>
        <w:rPr>
          <w:bCs/>
        </w:rPr>
        <w:t xml:space="preserve">На бочки установлены луковичные </w:t>
      </w:r>
      <w:r>
        <w:rPr>
          <w:b/>
          <w:bCs/>
        </w:rPr>
        <w:t xml:space="preserve">главки – </w:t>
      </w:r>
      <w:r>
        <w:rPr>
          <w:bCs/>
        </w:rPr>
        <w:t>на Преображенской церкви их 22.</w:t>
      </w:r>
      <w:r>
        <w:rPr>
          <w:b/>
        </w:rPr>
        <w:t xml:space="preserve"> </w:t>
      </w:r>
    </w:p>
    <w:p>
      <w:pPr>
        <w:pStyle w:val="Normal"/>
        <w:jc w:val="both"/>
        <w:rPr/>
      </w:pPr>
      <w:r>
        <w:rPr>
          <w:b/>
        </w:rPr>
        <w:t xml:space="preserve">     </w:t>
      </w:r>
      <w:r>
        <w:rPr/>
        <w:t>Именно главы своими разновеликими размерами и уникальным приемом композиции создают неповторимость Преображенской церкви. Главки чуть вдвинуты в бочки последующих ярусов, что создает впечатление движения, устремлённости вверх и делает силуэт храма цельным и лаконичным. Именно благодаря взбегающим ввысь главам церковь выглядит величественно и одновременно грациозно. Высота церкви – 37 метров, что равняется высоте современного двенадцатиэтажного дома.</w:t>
      </w:r>
    </w:p>
    <w:p>
      <w:pPr>
        <w:pStyle w:val="Normal"/>
        <w:jc w:val="both"/>
        <w:rPr>
          <w:bCs/>
        </w:rPr>
      </w:pPr>
      <w:r>
        <w:rPr/>
        <w:t xml:space="preserve">     </w:t>
      </w:r>
      <w:r>
        <w:rPr/>
        <w:t>Главная идея русского деревянного зодчества – это слитые воедино польза, прочность и красота. В народной архитектуре стремление возводить удобные в использовании и долговечные здания никогда не шло вразрез с представлениями о красоте и их общественном предназначении. Преображенская церковь, поражающая величием и богатством декора, могла вместить на праздничную службу большое количество прихожан. Храм погоста был гордостью округи, отражал мощь и богатство крестьянской общины, силами которой возводился. Для того чтобы облегчить содержание и ремонт такого огромного сооружения, его декоративное убранство было продумано таким образом, что одновременно служило особой системой защиты от осадков.</w:t>
      </w:r>
    </w:p>
    <w:p>
      <w:pPr>
        <w:pStyle w:val="Normal"/>
        <w:jc w:val="both"/>
        <w:rPr>
          <w:b/>
          <w:b/>
          <w:i/>
          <w:i/>
        </w:rPr>
      </w:pPr>
      <w:r>
        <w:rPr/>
        <w:t xml:space="preserve">     </w:t>
      </w:r>
      <w:r>
        <w:rPr/>
        <w:t xml:space="preserve">Сама конструкция крыши – скаты главок и бочек, покрытие лемехом, водостоки – образовывала систему отведения от стен дождевой воды. Для той же цели служило покрытие главок церквей осиновым </w:t>
      </w:r>
      <w:r>
        <w:rPr>
          <w:b/>
        </w:rPr>
        <w:t xml:space="preserve">лемехом. </w:t>
      </w:r>
      <w:r>
        <w:rPr/>
        <w:t>Небольшие узкие дощечки, по форме напоминающие лемех плуга, имеют вид пластинок примерно 40 сантиметров длины, ступенчато сужающихся книзу и закруглённых топором по форме главки или барабана. Концы лемешин обрабатывали в форме острия, полукруга и в форме городков, т. е. ступенек. Лемех прибивался коваными четырёхгранными гвоздями плотно один за другим последовательным рядом, начиная с низа главки или бочки. Осиновый лемех, разбухая от влаги, плотно примыкает друг к другу, не давая дождевой воде просачиваться внутрь крыши, а после не коробится при высыхании на солнце.</w:t>
      </w:r>
    </w:p>
    <w:p>
      <w:pPr>
        <w:pStyle w:val="Normal"/>
        <w:jc w:val="both"/>
        <w:rPr/>
      </w:pPr>
      <w:r>
        <w:rPr/>
        <w:t xml:space="preserve">    </w:t>
      </w:r>
      <w:r>
        <w:rPr/>
        <w:t>Осина как строительный материал недолговечна (лемех приходилось менять каждые 30-40 лет), но её мягкую древесину легко обрабатывать топором, она не дает трещин. Однако самым интересным был цвет лемеха, точнее, изменения цвета, происходившие с годами. Под воздействием дождей, ветров и самого времени осина меняет свой мягкий солнечно-желтый цвет на серый, который на солнце отливает серебром. Главки церквей играют тысячами оттенков чистого серебра, переливаясь, как рыбья чешуя.</w:t>
      </w:r>
    </w:p>
    <w:p>
      <w:pPr>
        <w:pStyle w:val="Normal"/>
        <w:jc w:val="both"/>
        <w:rPr/>
      </w:pPr>
      <w:r>
        <w:rPr/>
        <w:t xml:space="preserve">    </w:t>
      </w:r>
      <w:r>
        <w:rPr/>
        <w:t xml:space="preserve">Систему естественного проветривания сруба от влажности обеспечивали продухи (специальные отверстия в срубе) и фундамент из «дикого» (необработанного) камня, не скреплённого цементом. </w:t>
      </w:r>
    </w:p>
    <w:p>
      <w:pPr>
        <w:pStyle w:val="Normal"/>
        <w:jc w:val="both"/>
        <w:rPr/>
      </w:pPr>
      <w:r>
        <w:rPr/>
        <w:t xml:space="preserve">    </w:t>
      </w:r>
      <w:r>
        <w:rPr/>
        <w:t xml:space="preserve">Все полезные качества, а также эстетические и пластические свойства дерева использованы народными мастерами при строительстве Преображенской церкви с максимальной пользой.  Вобрав в себя весь предыдущий опыт плотницкого ремесла и лучшие его традиции,  строительство храма явило нам вершину русского деревянного зодчества.  </w:t>
      </w:r>
    </w:p>
    <w:p>
      <w:pPr>
        <w:pStyle w:val="Normal"/>
        <w:jc w:val="both"/>
        <w:rPr/>
      </w:pPr>
      <w:r>
        <w:rPr/>
        <w:t xml:space="preserve">     </w:t>
      </w:r>
      <w:r>
        <w:rPr/>
        <w:t xml:space="preserve">Создав величественный, необыкновенно богатый и цельный в архитектурных деталях и формах храм, мастера проявили необыкновенное чувство гармонии и красоты и выразили свое народное представление о том, какой должна быть главная церковь Кижского погоста как административный и культурный центр в Заонежье. </w:t>
      </w:r>
    </w:p>
    <w:p>
      <w:pPr>
        <w:pStyle w:val="Normal"/>
        <w:jc w:val="both"/>
        <w:rPr/>
      </w:pPr>
      <w:r>
        <w:rPr/>
      </w:r>
    </w:p>
    <w:p>
      <w:pPr>
        <w:pStyle w:val="Normal"/>
        <w:jc w:val="both"/>
        <w:rPr/>
      </w:pPr>
      <w:r>
        <w:rPr/>
        <w:t xml:space="preserve">      </w:t>
      </w:r>
      <w:r>
        <w:rPr/>
        <w:t>По традиции</w:t>
      </w:r>
      <w:r>
        <w:rPr>
          <w:color w:val="FF0000"/>
        </w:rPr>
        <w:t xml:space="preserve"> </w:t>
      </w:r>
      <w:r>
        <w:rPr/>
        <w:t xml:space="preserve">на северных погостах рядом с летней неотапливаемой церковью располагалась более скромная по размерам отапливаемая зимняя. </w:t>
      </w:r>
      <w:r>
        <w:rPr>
          <w:b/>
          <w:i/>
        </w:rPr>
        <w:t>Покровская церковь</w:t>
      </w:r>
      <w:r>
        <w:rPr/>
        <w:t xml:space="preserve"> </w:t>
      </w:r>
      <w:r>
        <w:rPr>
          <w:u w:val="single"/>
        </w:rPr>
        <w:t xml:space="preserve">  </w:t>
      </w:r>
      <w:r>
        <w:rPr/>
        <w:t xml:space="preserve">была построена в 1764 г. Службы в ней начинались с Покрова (14 октября по новому стилю) и продолжались до Пасхи (примерно середина весны). Церковь имеет вытянутый прямоугольный план – так называемый «кораблёвый» тип, широко распространенный в русском деревянном зодчестве. По его общепринятым канонам  церковь такой планировки обычно имела шатровый остроконечный верх, который соответствует массивному восьмерику-основанию. Кижские плотники из артели, работавшей на Покровской церкви уже через 50 лет после завершения строительства многоглавой церкви Преображения Господня, нашли другое смелое решение и завершили восьмерик короной из главок. Уникальное девятиглавое завершение  Покровской церкви создает в свою очередь уникальное единство с многоглавой Преображенской церковью. Оно подчеркнуто широким маршем крыльца, направленным в сторону главной церкви. Соподчинена и высота зимней церкви, она составляет 27 метров. Высотную ось зимней церкви создает восьмерик на четверике. В четверике располагается собственно церковное помещение. И более массивный четверик, и восьмерик имеют выразительные пластические силуэты благодаря повалам  – расширяющимся кверху срубам, предназначенным для отведения воды от стен. Это же практическое назначение имеет и легкий зигзагообразный пояс, идущий по восьмерику. </w:t>
      </w:r>
    </w:p>
    <w:p>
      <w:pPr>
        <w:pStyle w:val="Normal"/>
        <w:jc w:val="both"/>
        <w:rPr/>
      </w:pPr>
      <w:r>
        <w:rPr/>
        <w:t xml:space="preserve">   </w:t>
      </w:r>
      <w:r>
        <w:rPr/>
        <w:t xml:space="preserve">Вытянутая с запада на восток Покровская церковь состоит из сеней, трапезной, собственно церковного помещения, где проходили службы, и алтаря. </w:t>
      </w:r>
    </w:p>
    <w:p>
      <w:pPr>
        <w:pStyle w:val="Normal"/>
        <w:jc w:val="both"/>
        <w:rPr/>
      </w:pPr>
      <w:r>
        <w:rPr/>
        <w:t xml:space="preserve"> </w:t>
      </w:r>
    </w:p>
    <w:p>
      <w:pPr>
        <w:pStyle w:val="Normal"/>
        <w:jc w:val="both"/>
        <w:rPr/>
      </w:pPr>
      <w:r>
        <w:rPr/>
        <w:t xml:space="preserve">   </w:t>
      </w:r>
      <w:r>
        <w:rPr/>
        <w:t xml:space="preserve">Третьим памятником ансамбля, обязательным для северно-русского погоста (храмового комплекса) является </w:t>
      </w:r>
      <w:r>
        <w:rPr>
          <w:b/>
          <w:i/>
        </w:rPr>
        <w:t>колокольня</w:t>
      </w:r>
      <w:r>
        <w:rPr/>
        <w:t xml:space="preserve">. Построена по проекту И. И. Копошева, подрядчик – Сысой Осипович Петрухин, крестьянин из деревни Римская Повенецкого уезда. Колокольня имеет традиционный облик – восьмерик на четверике с шатровым верхом. Высота колокольни 30 метров. Новизной в её облике являлись детали, придававшие ей сходство с городской каменной постройкой: высокие порталы с «итальянскими» окнами, тесовая обшивка, напоминавшая гладкость каменных стен. Но в ансамбле с церквями определяющими чертами облика колокольни становится её традиционная форма и уравновешенная с церквями высота. </w:t>
      </w:r>
    </w:p>
    <w:p>
      <w:pPr>
        <w:pStyle w:val="Normal"/>
        <w:jc w:val="both"/>
        <w:rPr>
          <w:lang w:val="fi-FI"/>
        </w:rPr>
      </w:pPr>
      <w:r>
        <w:rPr/>
        <w:t xml:space="preserve">   </w:t>
      </w:r>
      <w:r>
        <w:rPr/>
        <w:t xml:space="preserve">Три памятника составляют цельное и неразрывное единство прославления русской деревянной архитектуры.    </w:t>
      </w:r>
    </w:p>
    <w:p>
      <w:pPr>
        <w:pStyle w:val="Normal"/>
        <w:jc w:val="both"/>
        <w:rPr>
          <w:lang w:val="fi-FI"/>
        </w:rPr>
      </w:pPr>
      <w:r>
        <w:rPr>
          <w:lang w:val="fi-FI"/>
        </w:rPr>
      </w:r>
    </w:p>
    <w:p>
      <w:pPr>
        <w:pStyle w:val="Normal"/>
        <w:jc w:val="both"/>
        <w:rPr/>
      </w:pPr>
      <w:r>
        <w:rPr/>
        <w:t xml:space="preserve"> </w:t>
      </w:r>
      <w:r>
        <w:rPr/>
        <w:t xml:space="preserve">В главной экспозиции музея находится </w:t>
      </w:r>
      <w:r>
        <w:rPr>
          <w:b/>
          <w:i/>
        </w:rPr>
        <w:t>Часовня Архангела Михаила</w:t>
      </w:r>
      <w:r>
        <w:rPr/>
        <w:t xml:space="preserve">  (нач. </w:t>
      </w:r>
      <w:r>
        <w:rPr>
          <w:lang w:val="en-US"/>
        </w:rPr>
        <w:t>XVIII</w:t>
      </w:r>
      <w:r>
        <w:rPr/>
        <w:t xml:space="preserve"> в., из д. Леликозеро). Часовни обычно строились на окраине деревни. Типичная по своим характеристикам деревенской часовни (сени со звонницей и молельное помещение без алтаря) она обладает своими индивидуальными чертами, так же, как и все другие сохранившиеся часовни в округе. Неповторимость часовне придают парные детали: свесы кровли под главкой, окна, резной подзор звонницы.</w:t>
      </w:r>
    </w:p>
    <w:p>
      <w:pPr>
        <w:pStyle w:val="Normal"/>
        <w:jc w:val="both"/>
        <w:rPr/>
      </w:pPr>
      <w:r>
        <w:rPr/>
        <w:t xml:space="preserve">      </w:t>
      </w:r>
      <w:r>
        <w:rPr>
          <w:b/>
          <w:i/>
        </w:rPr>
        <w:t>Поклонный крест из деревни Чуйнаволок</w:t>
      </w:r>
      <w:r>
        <w:rPr/>
        <w:t xml:space="preserve">. (1763 г.). На острове Кижи культовые памятники представлены также придорожными поклонными крестами. Они традиционно ставились на деревенских улицах, на перекрестках дорог и были своеобразными простейшими часовнями. Они могли быть посвящены какому-либо событию или просто отмечать участок пути, и, конечно, они имели охранительное  значение. </w:t>
      </w:r>
    </w:p>
    <w:p>
      <w:pPr>
        <w:pStyle w:val="Normal"/>
        <w:jc w:val="both"/>
        <w:rPr/>
      </w:pPr>
      <w:r>
        <w:rPr/>
      </w:r>
    </w:p>
    <w:p>
      <w:pPr>
        <w:pStyle w:val="Normal"/>
        <w:jc w:val="both"/>
        <w:rPr/>
      </w:pPr>
      <w:r>
        <w:rPr>
          <w:color w:val="FF0000"/>
        </w:rPr>
        <w:t xml:space="preserve">    </w:t>
      </w:r>
      <w:r>
        <w:rPr>
          <w:b/>
          <w:i/>
        </w:rPr>
        <w:t xml:space="preserve">Церковь Воскрешения Лазаря </w:t>
      </w:r>
      <w:r>
        <w:rPr/>
        <w:t xml:space="preserve">перевезена из Муромского монастыря, который находился на восточном берегу Онежского озера. Она датируется </w:t>
      </w:r>
      <w:r>
        <w:rPr>
          <w:lang w:val="en-US"/>
        </w:rPr>
        <w:t>XIV</w:t>
      </w:r>
      <w:r>
        <w:rPr/>
        <w:t xml:space="preserve"> – </w:t>
      </w:r>
      <w:r>
        <w:rPr>
          <w:lang w:val="en-US"/>
        </w:rPr>
        <w:t>XVI</w:t>
      </w:r>
      <w:r>
        <w:rPr/>
        <w:t xml:space="preserve"> веками и общепризнанно считается одной из самых древних деревянных церквей, сохранившихся на территории России. Церковь уникальна не только своей древностью, но и конструктивной архаичностью. Простейшая клетская постройка состоит из трех клетей разной высоты: сеней, церковного помещения и алтаря, перекрытых простыми двускатными кровлями; и увенчана одной главкой. Все в церкви просто и практически целесообразно: повалы срубов, волоковые окна и фундамент из дикого камня. Разные высоты клетей, разные углы скатов кровли, упругие линии коньков крыш придают лаконичной в деталях постройке необыкновенно выразительный облик, строгий и легкий одновременно. По преданию церковь была построена  основателем монастыря иноком Лазарем, пришедшим нести в эти земли христианскую веру по велению новгородского епископа. </w:t>
      </w:r>
    </w:p>
    <w:p>
      <w:pPr>
        <w:pStyle w:val="Normal"/>
        <w:jc w:val="both"/>
        <w:rPr/>
      </w:pPr>
      <w:r>
        <w:rPr/>
        <w:t xml:space="preserve">    </w:t>
      </w:r>
      <w:r>
        <w:rPr/>
        <w:t>Церковь фактически являет нам пример начала культовой деревянной архитектуры. Сравнивая эту простейшую по своей конструкции клетскую церковь и многоглавую церковь Преображения господня, мы воочию можем увидеть огромный творческий путь длиною в века, проделанный русскими зодчими.</w:t>
      </w:r>
    </w:p>
    <w:p>
      <w:pPr>
        <w:pStyle w:val="Normal"/>
        <w:jc w:val="both"/>
        <w:rPr/>
      </w:pPr>
      <w:r>
        <w:rPr/>
        <w:t xml:space="preserve"> </w:t>
      </w:r>
    </w:p>
    <w:p>
      <w:pPr>
        <w:pStyle w:val="Normal"/>
        <w:jc w:val="both"/>
        <w:rPr/>
      </w:pPr>
      <w:r>
        <w:rPr/>
      </w:r>
    </w:p>
    <w:p>
      <w:pPr>
        <w:pStyle w:val="Normal"/>
        <w:rPr/>
      </w:pPr>
      <w:r>
        <w:rPr/>
        <w:t>Справочные материалы по выставке «Кижи в твоем доме», разработанные отделом выставок и музейных программ музея-заповедника «Кижи»</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w:basedOn w:val="Normal"/>
    <w:qFormat/>
    <w:pPr>
      <w:spacing w:lineRule="exact" w:line="240" w:before="0" w:after="160"/>
    </w:pPr>
    <w:rPr>
      <w:rFonts w:ascii="Arial" w:hAnsi="Arial" w:cs="Arial"/>
      <w:sz w:val="20"/>
      <w:szCs w:val="20"/>
      <w:lang w:val="en-US"/>
    </w:rPr>
  </w:style>
  <w:style w:type="paragraph" w:styleId="Style17">
    <w:name w:val="Обычный (веб)"/>
    <w:basedOn w:val="Normal"/>
    <w:qFormat/>
    <w:pPr>
      <w:spacing w:before="150" w:after="150"/>
    </w:pPr>
    <w:rPr>
      <w:rFonts w:ascii="Arial" w:hAnsi="Arial" w:cs="Arial"/>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0:08:00Z</dcterms:created>
  <dc:creator>yurgaitite</dc:creator>
  <dc:description/>
  <cp:keywords/>
  <dc:language>en-US</dc:language>
  <cp:lastModifiedBy>Наталья Архипова</cp:lastModifiedBy>
  <dcterms:modified xsi:type="dcterms:W3CDTF">2014-05-14T10:56:00Z</dcterms:modified>
  <cp:revision>3</cp:revision>
  <dc:subject/>
  <dc:title>О понятии «музей»</dc:title>
</cp:coreProperties>
</file>