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ГБУК «Государственный историко-архитектурный и этнографический музей-заповедник «Киж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-методический кабинет ДМ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Кижский архитектурный ансамбль. Преображенская церковь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Книги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Павлинов, А. М. </w:t>
      </w:r>
      <w:r>
        <w:rPr>
          <w:sz w:val="22"/>
          <w:szCs w:val="22"/>
        </w:rPr>
        <w:t xml:space="preserve">История русской архитектуры / соч. акад. А. М. Павлинова. – М. : типолитогр. Т-ва «И. Н. Кушнерев и Ко», 1894. – [8], 264 с. : ил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О Преображенской церкви (с рис.)]. – С. 215-216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Случевский, К. К. </w:t>
      </w:r>
      <w:r>
        <w:rPr>
          <w:sz w:val="22"/>
          <w:szCs w:val="22"/>
        </w:rPr>
        <w:t xml:space="preserve">По северо-западу России. [В 2 т.]. Т. 2. По западу России: с карт. зап. края… и 159 рис. / К. К. Случевский. – [2-е изд.]. – СПб. : изд. А. Ф. Маркса, [1897]. – [4], 609, XII с. : ил., [1] л. карт. – В 1-м изд. загл.: По северу России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реображенская церковь в Кижах]. – С. 381-38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Забелин, И. Е. </w:t>
      </w:r>
      <w:r>
        <w:rPr>
          <w:sz w:val="22"/>
          <w:szCs w:val="22"/>
        </w:rPr>
        <w:t xml:space="preserve">Русское искусство: черты самобытности в древнерусском зодчестве : с 20 автотип. изобр., пл. и портр. авт. / Ив. Е. Забелин. – М. : изд. кн. маг. «Гросман и Кнебель (И. Кнебель)», 1900. – 160 с. : ил., пл., [1] л. портр. – (Вопр. науки, искусства, лит. и жизни ; № 23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Рис. Преображенской церкви]. – С. 85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Шайжин, Н. С. </w:t>
      </w:r>
      <w:r>
        <w:rPr>
          <w:sz w:val="22"/>
          <w:szCs w:val="22"/>
        </w:rPr>
        <w:t xml:space="preserve">Заонежская заточница, великая государыня инокиня Марфа Ивановна, в мире боярыня Ксения Ивановна Романова, мать царя Михаила Феодоровича: к 300-летнему юбилею царственного Дома Романовых / Н. С. Шайжин. – Петрозаводск : Олонец. губерн. тип., 1911. – [2], 34 с., [4] л. ил. – На обл. год изд.: 1912. – Перепеч. из «Памятной книжки Олонец. губернии» за 1912 г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Преображенская церковь]. – С. 25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Никольский, В. А. </w:t>
      </w:r>
      <w:r>
        <w:rPr>
          <w:sz w:val="22"/>
          <w:szCs w:val="22"/>
        </w:rPr>
        <w:t xml:space="preserve">История русского искусства. Т. 1 / Виктор Никольский. – [М.] : изд. Т-ва И. Д. Сытина, 1915. – [8], 251 с. : ил., [16] л. ил., портр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Преображенская церковь]. – С. 203–204, ил. на отд. л. между с. 192 и 193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ириллова, Л. И. </w:t>
      </w:r>
      <w:r>
        <w:rPr>
          <w:sz w:val="22"/>
          <w:szCs w:val="22"/>
        </w:rPr>
        <w:t xml:space="preserve">Вопросы композиции в русской архитектуре XVI–XIX вв. / Л. Ки-риллова ; науч. ред. В. Е. Быков. – М. : Гос. изд-во лит. по стр-ву и архитектуре, 1955. – 104 с. : и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Преображенская церковь в Кижах]. – С. 8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ижский </w:t>
      </w:r>
      <w:r>
        <w:rPr>
          <w:sz w:val="22"/>
          <w:szCs w:val="22"/>
        </w:rPr>
        <w:t xml:space="preserve">погост : путеводитель / В. П. Орфинский, Л. Ю. Тарлер, А. В. Старогин, В. Г. Брюсова ; Упр. по делам стр-ва и архитектуры МКХ КАССР ; общ. ред. А. Р. Соломонова. – Петрозаводск : Гос. изд-во КАССР, 1957. – 49 с. – Библиогр.: с. 48 (11 назв.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реображенская церковь. – С. 14-17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Ильин, М. А. </w:t>
      </w:r>
      <w:r>
        <w:rPr>
          <w:sz w:val="22"/>
          <w:szCs w:val="22"/>
        </w:rPr>
        <w:t xml:space="preserve">Основы понимания архитектуры / М. А. Ильин. – М. : Изд-во Акад. художеств СССР. – 1963. – 66 с. : ил. – (Б-ка по изобраз. искусству для нар. ун-тов культуры, худож. самодеятельности и шк. б-к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гост Кижи : [о Преображенской церкви]. – С. 28-34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улло, И. М. </w:t>
      </w:r>
      <w:r>
        <w:rPr>
          <w:sz w:val="22"/>
          <w:szCs w:val="22"/>
        </w:rPr>
        <w:t xml:space="preserve">Памятники и памятные места Карелии / И. М. Мулло ; оформ. худож. Г. П. Кононова. – Петрозаводск : Карел. кн. изд-во, 1963. – 147 с. – Библиогр.: с. 144-145 (29 назв.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реображенская церковь. – С. 100-103. 114 </w:t>
      </w:r>
    </w:p>
    <w:p>
      <w:pPr>
        <w:pStyle w:val="Default"/>
        <w:keepNext w:val="true"/>
        <w:keepLines/>
        <w:widowControl w:val="false"/>
        <w:jc w:val="both"/>
        <w:rPr/>
      </w:pPr>
      <w:r>
        <w:rPr>
          <w:sz w:val="22"/>
          <w:szCs w:val="22"/>
        </w:rPr>
        <w:t xml:space="preserve">То же. – 2-е изд., испр. и доп. – Петрозаводск : Карел. кн. изд-во, 1965. – 159 с. – Библиогр.: с. 156–157 (30 назв.). – Из содерж. – С. 111-115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 / оформ. Г. П. Кононова ; фот. В. В. Трошева. – [3-е изд., доп.]. – Петрозаводск : Карелия, 1971. – 88 с., [30] л. ил. – Из содерж. – С. 61-6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Лисаевич, И. И. </w:t>
      </w:r>
      <w:r>
        <w:rPr>
          <w:sz w:val="22"/>
          <w:szCs w:val="22"/>
        </w:rPr>
        <w:t xml:space="preserve">Кижи. Валаам / И. И. Лисаевич, Ю. А. Дужников. – Л. : Лениздат, 1966. – 150 с. – Библиогр. в подстроч. примеч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реображенская церковь]. – С. 19-3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Смирнова, Э. С. </w:t>
      </w:r>
      <w:r>
        <w:rPr>
          <w:sz w:val="22"/>
          <w:szCs w:val="22"/>
        </w:rPr>
        <w:t xml:space="preserve">По берегам Онежского озера / Э. С. Смирнова. – Л. : Искусство, 1969. – 135 с. – (Дороги к прекрасному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реображенская церковь] – С. 36-44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Кижи / А. В. Ополовников ; фот.: А. В. Ополовников, С. Т. Сед-лер. – М. : Изд-во лит. по стр-ву, 1970. – 184 с. – (Памятники зодчества). – Библиогр.: с. 182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реображенская церковь. – С. 32-64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. – Изд. 2-е. – М. : Стройиздат, 1976. – 156, [3] с. – (Памятники зодчества). – Библиогр.: с. 157. – Из содерж. – С. 34-66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Русь деревянная : образы рус. деревян. зодчества / А. Ополов-ников, Г. Островский. – М. : Дет. лит., 1970. – 199 с. – (В мире прекрасного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«Несравненная сказка куполов». – С. 107-128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. – М., 1980. – 199 с. – (В мире прекрасного). – Из содерж. – С. 109-13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иппенрейтер, В. Е. </w:t>
      </w:r>
      <w:r>
        <w:rPr>
          <w:sz w:val="22"/>
          <w:szCs w:val="22"/>
        </w:rPr>
        <w:t xml:space="preserve">Заонежье : музей-заповедник под открытым небом / фот. и текст В. Гиппенрейтера ; худож.-сост. Г. Дмитриев ; пер.: Н. Стрелкова, М. Рыгалова. – М. : Планета, 1972. – 185 с. : ил. – Текст парал. рус., англ., фр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Церковь Спаса Преображения. – С. 46-56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осударственный </w:t>
      </w:r>
      <w:r>
        <w:rPr>
          <w:sz w:val="22"/>
          <w:szCs w:val="22"/>
        </w:rPr>
        <w:t xml:space="preserve">историко-архитектурный и этнографический музей-заповедник «Кижи» : каталог / авт.-сост.: А. Т. Беляев, Б. А. Гущин, В. А. Гущина ; под ред. И. П. Тюрикова ; фот. С. Майстермана. – Петрозаводск : Карелия, 1973. – 100 с., 23 л. ил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реображенская церковь. – С. 9–10, 29-38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Тяжелов, В. И. </w:t>
      </w:r>
      <w:r>
        <w:rPr>
          <w:sz w:val="22"/>
          <w:szCs w:val="22"/>
        </w:rPr>
        <w:t xml:space="preserve">Искусство средних веков : Византия, Армения и Грузия, Болгария и Сербия, Древняя Русь, Украина и Белоруссия / В. Тяжелов, О. Сопоцинский ; под общ. ред. А. М. Кантора. – М. : Искусство ; Dresden : Verlag der Kunst, 1975. – 367 с. : ил. – (Малая история искусств). – Библиогр.: с. 357-36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Преображенская церковь]. – С. 291, 297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ижи </w:t>
      </w:r>
      <w:r>
        <w:rPr>
          <w:sz w:val="22"/>
          <w:szCs w:val="22"/>
        </w:rPr>
        <w:t xml:space="preserve">: [Преображенская церковь : буклет / сост. В. А. Гущина ; ред. Д. И. Шехтер ; худож. Ю. Ф. Гусенков]. – Петрозаводск : Карелия, 1976. – 1 л. (слож. в 6 с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Русский Север : [сев. деревня, щит Родины, колокол. звоны] / А. В. Ополовников. – М. : Стройиздат, 1977. – 256 с. : ил. – (Памятники зодчества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реображенская церковь]. – С. 206-22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Тюриков, И. П. </w:t>
      </w:r>
      <w:r>
        <w:rPr>
          <w:sz w:val="22"/>
          <w:szCs w:val="22"/>
        </w:rPr>
        <w:t xml:space="preserve">Кижи : ил. спутник по ист.-архитектур. и этногр. музею-заповеднику / И. П. Тюриков, А. И. Фролов. – Петрозаводск : Карелия, 1977. – 141 с. – Библиогр.: с. 132 (17 назв.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реображенская церковь. – С. 29-4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 же. – Изд. 2-е, испр. и доп. – Петрозаводск : Карелия, 1980. – 142 с. – Библиогр.: с. 132 (21 назв.). – Из содерж. – С. 29–45. 115 </w:t>
      </w:r>
    </w:p>
    <w:p>
      <w:pPr>
        <w:pStyle w:val="Default"/>
        <w:keepNext w:val="true"/>
        <w:keepLines/>
        <w:widowControl w:val="false"/>
        <w:jc w:val="both"/>
        <w:rPr/>
      </w:pPr>
      <w:r>
        <w:rPr>
          <w:sz w:val="22"/>
          <w:szCs w:val="22"/>
        </w:rPr>
        <w:t xml:space="preserve">То же. – Изд. 3-е, испр. и доп. – Петрозаводск : Карелия, 1983. – 135 с. – Библиогр.: с. 133 (21 назв.). – Из содерж. – С. 30-45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Славина, Т. А. </w:t>
      </w:r>
      <w:r>
        <w:rPr>
          <w:sz w:val="22"/>
          <w:szCs w:val="22"/>
        </w:rPr>
        <w:t xml:space="preserve">Исследователи русского зодчества : рус. ист.-архитектур. наука XVIII – начала XX века / Т. А. Славина. – Л. : Изд-во Ленингр. ун-та, 1983. – 192 с. : ил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ображенская церковь Кижского погоста. Обмер Л. В. Даля, 1870-е годы. – С. 103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Русское деревянное зодчество : памятники шатрового типа. Памятники клетского типа и малые архитектурные формы. Памятники ярусного, кубоватого и многоглавого типа / А. В. Ополовников. – М. : Искусство, 1986. – 312 с. – Библиогр.: с. 309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реображенская церковь Кижского погоста, 1714. – С. 272-28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Витухновская, М. А. </w:t>
      </w:r>
      <w:r>
        <w:rPr>
          <w:sz w:val="22"/>
          <w:szCs w:val="22"/>
        </w:rPr>
        <w:t xml:space="preserve">Государственный историко-архитектурный и этнографический музей-заповедник «Кижи» : путеводитель / М. А. Витухновская. – Петрозаводск : Карелия, 1988. – 157, [3] с., [8] л. ил. – ISBN 5-7545-0083-1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реображенская церковь]. – С. 22-3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алков, Я. В. </w:t>
      </w:r>
      <w:r>
        <w:rPr>
          <w:sz w:val="22"/>
          <w:szCs w:val="22"/>
        </w:rPr>
        <w:t xml:space="preserve">Древнерусское деревянное зодчество / Я. В. Малков ; худож. Б. Д. Туза-нович. – М. : Муравей, 1997. – 185 с. : ил. – (История отечества). – Библиогр.: с. 183–184 (42 назв.). – ISBN 5-88739-042-5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реображенская церковь]. – С. 21, 101, 105-10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барева, М. В. </w:t>
      </w:r>
      <w:r>
        <w:rPr>
          <w:sz w:val="22"/>
          <w:szCs w:val="22"/>
        </w:rPr>
        <w:t xml:space="preserve">Сто великих храмов мира / М. В. Губарева, А. Ю. Низовский ; гл. ред. С. Дмитриев. – М. : Вече, 2000. – 511 с. : ил. – (100 великих). – ISBN 5-7838-0506-8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реображенская церковь в Кижах. – С. 443-44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Величайшие </w:t>
      </w:r>
      <w:r>
        <w:rPr>
          <w:sz w:val="22"/>
          <w:szCs w:val="22"/>
        </w:rPr>
        <w:t xml:space="preserve">творения человечества : архитектура, изобретения, литература, живо-пись, скульптура, философия, музыка, кино : энциклопедия / [авт. ст. и очерков: Т. Алешкина и др. ; сост. Т. В. Алешкина]. – М. : АСТ, 2001. – 682 с. : ил. – ISBN 5-17-008643-1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Кижи. – С. 98-10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ижи : </w:t>
      </w:r>
      <w:r>
        <w:rPr>
          <w:sz w:val="22"/>
          <w:szCs w:val="22"/>
        </w:rPr>
        <w:t xml:space="preserve">путеводитель по музею-заповеднику / [С. В. Воробьева, Ж. В. Гвоздева, Б. А. Гущин и др. ; ред.-сост.: И. В. Мельников и др. ; фот. О. А. Семененко ; дизайн В. П. Ло-банов ; пл. памятников А. С. Куусела ; карты-схемы О. Ю. Титова]. – Петрозаводск : Петро-Пресс, 2001. – 191 с. – ISBN 5-8430-0067-2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реображенская церковь. – С. 32-37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 / [ред. и сост.: И. В. Мельников, С. В. Воробьева, Р. Б. Калашникова ; текст : Ж. В. Гвоздева и др. ; фот. О. А. Семененко ; дизайн В. П. Лобанов ; пл. памятников А. С. Куусела ; карты-схемы О. Ю. Титова]. – Изд. 2-е, испр. и доп. – Петрозаводск : Петро-Пресс, 2007. – 191 с. – ISBN 978-5-8430-0112-4. – Из содерж. – С. 32-37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щина, В. А. </w:t>
      </w:r>
      <w:r>
        <w:rPr>
          <w:sz w:val="22"/>
          <w:szCs w:val="22"/>
        </w:rPr>
        <w:t xml:space="preserve">Преображение : к 290-летию церкви Преображения Господня на острове Кижи / В. А. Гущина ; [худож. Лалиашвили Т. В.] ; Гос. ист.-архитектур. и этногр. музей-заповедник «Кижи». – Петрозаводск : Кижи, 2004. – 40 с. – Библиогр.: С. 39 (16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барева, М. В. </w:t>
      </w:r>
      <w:r>
        <w:rPr>
          <w:sz w:val="22"/>
          <w:szCs w:val="22"/>
        </w:rPr>
        <w:t xml:space="preserve">Сто великих храмов мира / М. В. Губарева, А. Ю. Низовский. – М. : Вече, 2005. – 511 с. – (100 великих). – ISBN 5-9533-0605-9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реображенская церковь в Кижах. – С. 443-44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ривцов, Н. В. </w:t>
      </w:r>
      <w:r>
        <w:rPr>
          <w:sz w:val="22"/>
          <w:szCs w:val="22"/>
        </w:rPr>
        <w:t xml:space="preserve">Кижи и Валаам / Н. В. Кривцов. – М. : Вече, 2006. – 238, [1] с. – (Памятники всемир. наследия). – ISBN 5-9533-1473-6. </w:t>
      </w:r>
    </w:p>
    <w:p>
      <w:pPr>
        <w:pStyle w:val="Normal"/>
        <w:jc w:val="both"/>
        <w:rPr/>
      </w:pPr>
      <w:r>
        <w:rPr>
          <w:sz w:val="22"/>
          <w:szCs w:val="22"/>
        </w:rPr>
        <w:t>Преображенская церковь. – С. 12-18.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Кижи:</w:t>
      </w:r>
      <w:r>
        <w:rPr>
          <w:iCs/>
          <w:sz w:val="22"/>
          <w:szCs w:val="22"/>
        </w:rPr>
        <w:t xml:space="preserve"> альбом-путеводитель по музею-заповеднику «Кижи» /[сост. И.В. Мельников; фото О.А. Семененко]. – Петрозаводск: Скандинавия, 2008. – 176 с.: ил.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Кижи:</w:t>
      </w:r>
      <w:r>
        <w:rPr>
          <w:iCs/>
          <w:sz w:val="22"/>
          <w:szCs w:val="22"/>
        </w:rPr>
        <w:t xml:space="preserve"> альбом-путеводитель по музею-заповеднику «Кижи» /[сост. И.В. Мельников; фото О.А. Семененко]. – Издание 2-е, перераб. и доп. – Петрозаводск: Издательский центр музея-заповедника «Кижи», 2012.– 176 с.: ил.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татьи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Даль, Л. В. </w:t>
      </w:r>
      <w:r>
        <w:rPr>
          <w:sz w:val="22"/>
          <w:szCs w:val="22"/>
        </w:rPr>
        <w:t xml:space="preserve">Старинные деревянные церкви Олонецкой губернии : [описания и изоб-ражения церквей, в т. ч. Преображенской церкви] / Л. Даль // Зодчий. – 1877. – № 11/12. – С. 97–98, 114, черт. № 51/52. Лист № 51/52 с черт. к ст. озагл.: Древнерусские деревянные церкви Олонецкой губернии. – Ст. перепеч. в газ. «Олонец. губерн. ведомости» (1878, № 31) под загл.: Старинные деревянные церкви в Олонецкой губернии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Забелин, И. Е. </w:t>
      </w:r>
      <w:r>
        <w:rPr>
          <w:sz w:val="22"/>
          <w:szCs w:val="22"/>
        </w:rPr>
        <w:t xml:space="preserve">Черты самобытности в древнерусском зодчестве / Ив. Забелин // Русский художественный архив. – 1894. – Вып. 6. – С. 289-32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Рис. Преображенской церкви]. – С. 293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аретников, А. А. </w:t>
      </w:r>
      <w:r>
        <w:rPr>
          <w:sz w:val="22"/>
          <w:szCs w:val="22"/>
        </w:rPr>
        <w:t xml:space="preserve">Деревянное церковное строительство в старину на севере России: [речь, произнес. 9 сент. 1912 г. на торжеств. акте по поводу 25-летия деятельности Арханг. церков.-археол. ком.] / гражд. инж. А. А. Каретников // Изв. Арханг. о-ва изучения Рус. Севера. – 1913. – № 2. – С. 50–56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реображенская церковь в Кижах]. – С. 55-56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Брунов, Н. </w:t>
      </w:r>
      <w:r>
        <w:rPr>
          <w:sz w:val="22"/>
          <w:szCs w:val="22"/>
        </w:rPr>
        <w:t xml:space="preserve">О древнерусском деревянном зодчестве / Н. Брунов // Архитектура СССР. – 1947. – Вып. 14. – С. 34–42 : и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Преображенская церковь в Кижах]. – С. 38, 4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рфинский, В. П. </w:t>
      </w:r>
      <w:r>
        <w:rPr>
          <w:sz w:val="22"/>
          <w:szCs w:val="22"/>
        </w:rPr>
        <w:t xml:space="preserve">Преображенская церковь / В. П. Орфинский // Кижи – остров сокровищ : Киж. музей-заповедник нар. деревян. зодчества и этнографии Карел. АССР : путеводитель / сост.: В. П. Орфинский, Г. С. Смирнова, Д. М. Балашов, Н. М. Кожарина, Н. И. Долголенко ; под ред. И. М. Мулло ; фот. Н. И. Долголенко. – Петрозаводск, 1965. – С. 13-23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рохин, В. А. </w:t>
      </w:r>
      <w:r>
        <w:rPr>
          <w:sz w:val="22"/>
          <w:szCs w:val="22"/>
        </w:rPr>
        <w:t xml:space="preserve">Преображенская церковь / В. А. Крохин // Остров Кижи / Крохин В. А., Пулькин В. И., Смирнов В. И., Ямщиков С. В. ; Гос. ист.-архитектур. музей «Кижи». – Петро-заводск, 1968. – С. 27-3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Федоров, Б. Н. </w:t>
      </w:r>
      <w:r>
        <w:rPr>
          <w:sz w:val="22"/>
          <w:szCs w:val="22"/>
        </w:rPr>
        <w:t xml:space="preserve">Заонежье / Б. Н. Федоров // Архитектурные памятники русского Севера / И. А. Бартенев, Б. Н. Федоров. – Л. ; М., 1968. – С. 11-63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реображенская церковь]. – С. 19-2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рохин, В. А. </w:t>
      </w:r>
      <w:r>
        <w:rPr>
          <w:sz w:val="22"/>
          <w:szCs w:val="22"/>
        </w:rPr>
        <w:t xml:space="preserve">Преображенская церковь / Крохин В. А. // Кижи = Kizhi = Kishi / авт. текста: Крохин В. А., Пулькин В. И., Смирнов В. И., Ямщиков С. В. ; общ. ред. Смирнова В. И. ; </w:t>
      </w:r>
    </w:p>
    <w:p>
      <w:pPr>
        <w:pStyle w:val="Default"/>
        <w:keepNext w:val="true"/>
        <w:keepLines/>
        <w:widowControl w:val="false"/>
        <w:jc w:val="both"/>
        <w:rPr/>
      </w:pPr>
      <w:r>
        <w:rPr>
          <w:sz w:val="22"/>
          <w:szCs w:val="22"/>
        </w:rPr>
        <w:t xml:space="preserve">рис. Пулькина В. И. ; фот. Майстермана С. А. – Петрозаводск, 1971. – С. 24-26. – Текст парал. рус., фин., англ., не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рохин, В. А. </w:t>
      </w:r>
      <w:r>
        <w:rPr>
          <w:sz w:val="22"/>
          <w:szCs w:val="22"/>
        </w:rPr>
        <w:t xml:space="preserve">Пропорциональный анализ Преображенской церкви в Кижах и Парфенона в Афинах / Крохин В. А. // Архитектурное наследие и реставрация : реставрация памят-ников истории и культуры России / Рос. респ. специализир. науч.-реставрац. об-ние «Росреставрация». – М., 1990. – Вып. 4. – С. 23-48. – Библиогр. в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рфинский, В. П. </w:t>
      </w:r>
      <w:r>
        <w:rPr>
          <w:sz w:val="22"/>
          <w:szCs w:val="22"/>
        </w:rPr>
        <w:t xml:space="preserve">Преображенская церковь в Кижах и ее место в истории русской архитектуры / В. П. Орфинский // Актуальные проблемы исследования и спасения уникальных памятников деревянного зодчества России : междунар. симп. (1999 ; Санкт-Петербург) : доклады / С.-петерб. науч.-исслед. и проект. ин-т «Спецпроектреставрация», Гос. ист.-архитектур. и этногр. музей-заповедник «Кижи» ; сост. и отв. ред. М. И. Мильчик. – СПб., 1999. – С. 72-8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Шургин, И. Н. </w:t>
      </w:r>
      <w:r>
        <w:rPr>
          <w:sz w:val="22"/>
          <w:szCs w:val="22"/>
        </w:rPr>
        <w:t xml:space="preserve">Великие церкви Русского Севера : Преображенская на острове Кижи и Троицкая в селе Неноксе / И. Н. Шургин // Актуальные проблемы исследования и спасения уникальных памятников деревянного зодчества России : междунар. симп. (1999 ; Санкт-Петербург) : доклады / С.-петерб. науч.-исслед. и проект. ин-т «Спецпроектреставрация», Гос. ист.-архитектур. и этногр. музей-заповедник «Кижи» ; сост. и отв. ред. М. И. Мильчик. – СПб., 1999. – С. 82-85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щина, В. А. </w:t>
      </w:r>
      <w:r>
        <w:rPr>
          <w:sz w:val="22"/>
          <w:szCs w:val="22"/>
        </w:rPr>
        <w:t xml:space="preserve">Покровская церковь Вытегорского погоста – предшественница Преображенской церкви Кижского погоста / В. А. Гущина // Кижский вестник : (сб. ст.) / Гос. ист.-архитектур. и этногр. музей-заповедник «Кижи». – Петрозаводск, 2002. – № 7. – С. 153-164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 же [Электронный ресурс] // РусАрх : электрон. науч. б-ка по истории древнерус. архитектуры : [сайт]. – Электрон. текстовые дан. – Режим доступа: http://www.rusarch.ru/ gushina4.htm. – Загл. с экрана. – Описание основано на версии датир.: сент. 22, 2009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Салтуп, Г. </w:t>
      </w:r>
      <w:r>
        <w:rPr>
          <w:sz w:val="22"/>
          <w:szCs w:val="22"/>
        </w:rPr>
        <w:t xml:space="preserve">Погибшая вершина, или Когда построены Кижи? и сколько им еще жить осталось? : независимое исслед. : [Преображенская церковь в Кижах и Покровская церковь в с. Анхимово] / Григорий Салтуп // Север. – 2005. – № 7/8. – С. 190-215 : ил. – Библиогр. в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ихайловская, Г. А. </w:t>
      </w:r>
      <w:r>
        <w:rPr>
          <w:sz w:val="22"/>
          <w:szCs w:val="22"/>
        </w:rPr>
        <w:t xml:space="preserve">Преображенская церковь : тип сооружения, особенности объем.-планировоч. решения и худож. облика храма / Г. А. Михайловская // Традиционная культура русских Заонежья : (справ.-метод. пособие для экскурсоводов) / [В. А. Агапитов и др. ; ред.-сост. Г. А. Михайловская] ; Гос. ист.-архитектур. и этногр. музей-заповедник «Кижи». – Петрозаводск, 2006. – С. 92-95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Линник, Ю. В. </w:t>
      </w:r>
      <w:r>
        <w:rPr>
          <w:sz w:val="22"/>
          <w:szCs w:val="22"/>
        </w:rPr>
        <w:t xml:space="preserve">Архетипы Преображенской церкви / Ю. В. Линник // Рябининские чтения – 2007 : материалы V науч. конф. по изучению нар. культуры Рус. Севера / Гос. ист.-архитектур. и этногр. музей-заповедник «Кижи». – Петрозаводск, 2007. – С. 158-160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 же [Электронный ресурс] // РусАрх : электрон. науч. б-ка по истории древнерус. архитектуры : [сайт]. – Электрон. текстовые дан. – Режим доступа: http://www.rusarch.ru/ linnik1.htm. – Загл. с экрана. – Описание основано на версии датир.: сент. 22, 2009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орозова, М. Е. </w:t>
      </w:r>
      <w:r>
        <w:rPr>
          <w:sz w:val="22"/>
          <w:szCs w:val="22"/>
        </w:rPr>
        <w:t xml:space="preserve">Некоторые особенности структуры Спасо-Преображенской церкви Кижского погоста в соотнесении с иконографией Преображения / М. Е. Морозова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// Изв. Орлов. гос. техн. ун-та. Сер. Строительство и транспорт. – 2008. – № 2. – С. 44-4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уси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.Е. </w:t>
      </w:r>
      <w:r>
        <w:rPr>
          <w:sz w:val="22"/>
          <w:szCs w:val="22"/>
        </w:rPr>
        <w:t>О времени основания и освящения Спасо-Преображенской церкви Кижского погоста // Кижский вестник (сб. ст.).  – Петрозаводск:  Гос. ист.-архитектур. и этногр. музей-заповедник «Кижи», 2011. – Вып. 13. –  С 3-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Внутреннее убранство Преображенской церкви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Книги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ижи. </w:t>
      </w:r>
      <w:r>
        <w:rPr>
          <w:sz w:val="22"/>
          <w:szCs w:val="22"/>
        </w:rPr>
        <w:t xml:space="preserve">Древняя живопись Карелии : [альбом / Гос. ист.-архитектур. и этногр. музей-заповедник «Кижи» ; сост. С. Ямщиков ; фот. С. Зимноха]. – Петрозаводск : Карелия, 1979. – 94, [2] с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реображенская церковь. – С. 33-64, 80-85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Древняя </w:t>
      </w:r>
      <w:r>
        <w:rPr>
          <w:sz w:val="22"/>
          <w:szCs w:val="22"/>
        </w:rPr>
        <w:t xml:space="preserve">живопись Карелии : каталог : фонды музея «Кижи» / Гос. ист.-архитектур. и этногр. музей-заповедник «Кижи» ; сост. И. М. Гурвич. – Петрозаводск : Карелия, 1980. – 76 с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Иконы Преображенской церкви. – С. 21-3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Путь </w:t>
      </w:r>
      <w:r>
        <w:rPr>
          <w:sz w:val="22"/>
          <w:szCs w:val="22"/>
        </w:rPr>
        <w:t xml:space="preserve">длиною в три столетия : иконы из фондов музея-заповедника «Кижи» : кат. выст. / Гос. ист.-архитектур. и этногр. музей-заповедник «Кижи» ; [авт. выст. и сост. кат. Фро-лова Г. И. ; худож. Лалиашвили Т. В. ; фот. Семененко О. А.]. – Петрозаводск : ПИН, 2006. – 94, [1] с. – ISBN 5-9900343-6-9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Церковь Преображения Господня. – С. 18-28, 36-40, 69-9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Фролова, Г. И. </w:t>
      </w:r>
      <w:r>
        <w:rPr>
          <w:sz w:val="22"/>
          <w:szCs w:val="22"/>
        </w:rPr>
        <w:t xml:space="preserve">«Небеса» Заонежья : иконы из собр. музея-заповедника «Кижи» / Г. И. Фролова ; фот. О. А. Семененко. – Петрозаводск : Изд. центр музея-заповедника «Кижи», 2008. – 168 с. : ил. – ISBN 978-5-9901202-4-2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Церковь в честь Преображения Господня о. Кижи, 1714 г. – С. 139-143. 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татьи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Гущин, Б. </w:t>
      </w:r>
      <w:r>
        <w:rPr>
          <w:sz w:val="22"/>
          <w:szCs w:val="22"/>
        </w:rPr>
        <w:t xml:space="preserve">«Возмутитель» из Вологды : [Степан Афанасьев, резчик иконостаса Преображенской церкви] / Б. Гущин // Север. – 1978. – № 8. – С. 84-86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рвич, И. М. </w:t>
      </w:r>
      <w:r>
        <w:rPr>
          <w:sz w:val="22"/>
          <w:szCs w:val="22"/>
        </w:rPr>
        <w:t xml:space="preserve">К истории иконостаса Преображенской церкви в Кижах / И. М. Гурвич // Памятники культуры и мировоззрение : атеист. очерки. – Петрозаводск, 1985. – С. 110-116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Байер, А. И. </w:t>
      </w:r>
      <w:r>
        <w:rPr>
          <w:sz w:val="22"/>
          <w:szCs w:val="22"/>
        </w:rPr>
        <w:t xml:space="preserve">К вопросу о проекте воссоздания первоначального иконостаса церкви Преображения на о. Кижи / А. И. Байер // Проблемы исследования, реставрации и исполь-зования архитектурного наследия Карелии и сопредельных областей : межвуз. сб. / Петрозав. гос. ун-т им. О. В. Куусинена. – Петрозаводск, 1986. – С. 110-116. – Библиогр.: с. 116 (11 назв.). </w:t>
      </w:r>
    </w:p>
    <w:p>
      <w:pPr>
        <w:pStyle w:val="Default"/>
        <w:keepNext w:val="true"/>
        <w:keepLines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keepNext w:val="true"/>
        <w:keepLines/>
        <w:widowControl w:val="false"/>
        <w:jc w:val="both"/>
        <w:rPr/>
      </w:pPr>
      <w:r>
        <w:rPr>
          <w:b/>
          <w:bCs/>
          <w:sz w:val="22"/>
          <w:szCs w:val="22"/>
        </w:rPr>
        <w:t xml:space="preserve">Гурвич, И. М. </w:t>
      </w:r>
      <w:r>
        <w:rPr>
          <w:sz w:val="22"/>
          <w:szCs w:val="22"/>
        </w:rPr>
        <w:t xml:space="preserve">Предложения по реконструкции иконостаса Преображенской церкви в Кижах в тябловый / И. М. Гурвич // Проблемы исследования, реставрации и использования архитектурного наследия Карелии и сопредельных областей : межвуз. сб. / Петрозав. гос. ун-т им. О. В. Куусинена. – Петрозаводск, 1986. – С. 89–109. – Библиогр.: С. 106 (14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щина, В. А. </w:t>
      </w:r>
      <w:r>
        <w:rPr>
          <w:sz w:val="22"/>
          <w:szCs w:val="22"/>
        </w:rPr>
        <w:t xml:space="preserve">К вопросу о воссоздании первоначального интерьера Преображенской церкви в Кижах / В. А. Гущина // Проблемы исследования, реставрации и использования архитектурного наследия Карелии и сопредельных областей : межвуз. сб. / Петрозав. гос. ун-т им. О. В. Куусинена. – Петрозаводск, 1986. – С. 84-88. – Библиогр.: с. 88 (4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Смирнов, Н. И. </w:t>
      </w:r>
      <w:r>
        <w:rPr>
          <w:sz w:val="22"/>
          <w:szCs w:val="22"/>
        </w:rPr>
        <w:t xml:space="preserve">Иконостас и архитектурные проблемы реставрации Преображенской церкви на острове Кижи / Н. И. Смирнов // Архитектурное наследие и реставрация : (реставрация памятников истории и культуры России) : сб. науч. тр. / Рос. респ. специализир. науч.-реставрац. об-ние «Росреставрация» ; под общ. ред. В. М. Дворяшина. – М., 1986. – Вып. 2. – С. 45-5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Ямщиков, С. </w:t>
      </w:r>
      <w:r>
        <w:rPr>
          <w:sz w:val="22"/>
          <w:szCs w:val="22"/>
        </w:rPr>
        <w:t xml:space="preserve">Древняя живопись Карелии : очерк [об иконах Преображенской церкви] / Савелий Ямщиков // В краю Калевалы : сборник / сост. С. А. Панкратов. – М., 1989. – С. 424-433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Пищик, И. И. </w:t>
      </w:r>
      <w:r>
        <w:rPr>
          <w:sz w:val="22"/>
          <w:szCs w:val="22"/>
        </w:rPr>
        <w:t xml:space="preserve">Загадки иконостаса Преображенской церкви в Кижах / И. И. Пищик // Проблемы исследования, реставрации и использования архитектурного наследия Российского Севера : межвуз. сб. / Петрозав. гос. ун-т им. О. В. Куусинена. – Петрозаводск, 1991. – С. 139-147. – Библиогр.: с. 143-144 (7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щина, В. А. </w:t>
      </w:r>
      <w:r>
        <w:rPr>
          <w:sz w:val="22"/>
          <w:szCs w:val="22"/>
        </w:rPr>
        <w:t xml:space="preserve">Белый Спас : (из истории чудотвор. иконы из Преображенской церкви в Кижах) / В. А. Гущина // Православие в Карелии : материалы респ. науч. конф. (24–25 окт. 2000 г.) / Петрозав. и Карел. епархия, Ин-т яз., лит. и истории КарНЦ РАН, Петрозав. гос. ун-т. – Петрозаводск, 2000. – С. 126-128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щина, В. </w:t>
      </w:r>
      <w:r>
        <w:rPr>
          <w:sz w:val="22"/>
          <w:szCs w:val="22"/>
        </w:rPr>
        <w:t xml:space="preserve">«Белый Спас» – чудотворная икона Кижского погоста. Неожиданность нового ее обретения : версия исследователя / Виола Гущина // Мир музея. – 2003. – № 1. – С. 29–30 : ил. – Библиогр. в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Фролова, Г. И. </w:t>
      </w:r>
      <w:r>
        <w:rPr>
          <w:sz w:val="22"/>
          <w:szCs w:val="22"/>
        </w:rPr>
        <w:t xml:space="preserve">История внутреннего убранства Преображенской церкви на острове Кижи : (обзор арх. источников) / Г. И. Фролова // Кижский вестник : (сб. ст.) / Гос. ист.-архитектур. и этногр. музей-заповедник «Кижи». – Петрозаводск, 2003. – № 8. – С. 20-35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 же [Электронный ресурс] // РусАрх : электрон. науч. б-ка по истории древнерус. архитектуры : [сайт]. – Электрон. текстовые дан. – Режим доступа: http://www.rusarch.ru/ frolova1.htm. – Загл. с экрана. – Описание основано на версии датир.: сент. 22, 2009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Фролова, Г. И. </w:t>
      </w:r>
      <w:r>
        <w:rPr>
          <w:sz w:val="22"/>
          <w:szCs w:val="22"/>
        </w:rPr>
        <w:t xml:space="preserve">Обзор литературы и рукописных материалов по изучению истории внутреннего убранства Преображенской церкви на острове Кижи / Г. И. Фролова // Кижский вестник : (сб. ст.) / Гос. ист.-архитектур. и этногр. музей-заповедник «Кижи». – Петрозаводск, 2004. – Вып. 9. – С. 54-66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Фролова, Г. И. </w:t>
      </w:r>
      <w:r>
        <w:rPr>
          <w:sz w:val="22"/>
          <w:szCs w:val="22"/>
        </w:rPr>
        <w:t xml:space="preserve">Внутреннее убранство Преображенской церкви Спасо-Кижского погоста / Г. И. Фролова // Кижский вестник : [сб. ст.] / Гос. ист.-архитектур. и этногр. музей-заповедник «Кижи». – Петрозаводск, 2005. – Вып. 10. – С. 3-18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Титова, О. </w:t>
      </w:r>
      <w:r>
        <w:rPr>
          <w:sz w:val="22"/>
          <w:szCs w:val="22"/>
        </w:rPr>
        <w:t xml:space="preserve">На глазах у всего мира : [виртуал. иконостас Преображенской церкви] / Ольга Титова // Дайджест материалов газеты «Кижи» : в помощь экскурсоводу, 2004–2007 гг. / [Гос. ист.-архитектур. и этногр. музей-заповедник «Кижи» ; сост.: Дудинова Т. Ю., Николю-кина Т. В. ; ред. Елена Добрынина]. – Петрозаводск, 2009. – С. 3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Фролова, Г. </w:t>
      </w:r>
      <w:r>
        <w:rPr>
          <w:sz w:val="22"/>
          <w:szCs w:val="22"/>
        </w:rPr>
        <w:t xml:space="preserve">Образ вечного : [иконостас Преображенской церкви] / Галина Фролова // Дайджест материалов газеты «Кижи» : в помощь экскурсоводу, 2004–2007 гг. / [Гос. ист.-архитектур. и этногр. музей-заповедник «Кижи» ; сост.: Дудинова Т. Ю., Николюкина Т. В. ; ред. Елена Добрынина]. – Петрозаводск, 2009. – С. 35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Реставрация Преображенской церкви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Книги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Бутурлинцев, В. Б</w:t>
      </w:r>
      <w:r>
        <w:rPr>
          <w:sz w:val="22"/>
          <w:szCs w:val="22"/>
        </w:rPr>
        <w:t xml:space="preserve">. Влияние и роль аэрации в русской народной деревянной культовой архитектуре XVII–XVIII вв. : (на примере Преображенской церкви в Кижах) : автореф. дис. на соиск. учен. степ. канд. архитектуры (18.00.01) / Бутурлинцев Владимир Борисович ; Моск. архитектур. ин-т. – М., 1988. – 25 с. – Библиогр.: С. 25 (10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онцепция </w:t>
      </w:r>
      <w:r>
        <w:rPr>
          <w:sz w:val="22"/>
          <w:szCs w:val="22"/>
        </w:rPr>
        <w:t xml:space="preserve">инженерного укрепления Преображенской церкви на острове Кижи : (проспект) / Гос. ист.-архитектур. и этногр. музей-заповедник «Кижи», Архитектур.-реставрац. проект. предприятие «ЛАД», Науч.-произв. инженер. центр строит. конструкций, Ин-т «Спецпроектреставрация», Карел. науч. центр РАН, Ин-т леса, Ин-т урбанистики. – Петрозаводск : Информ.-изд. центр музея-заповедника «Кижи», 1996. – 10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лазычев, В. Л. </w:t>
      </w:r>
      <w:r>
        <w:rPr>
          <w:sz w:val="22"/>
          <w:szCs w:val="22"/>
        </w:rPr>
        <w:t xml:space="preserve">Архитектура : энциклопедия / В. Л. Глазычев ; [худож. С. К. Чура-ков]. – М. : Дизайн. Информация. Картография : Астрель : АСТ, 2002. – 668 с. : ил. – Библиогр.: с. 645. – Избр. биогр. архитекторов: с. 646–667. – ISBN 5-17-005418-1. – ISBN 5-287-00056-1. – ISBN 5-271-04660-5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Реставрация Преображенской церкви]. – С. 189-19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осударственный </w:t>
      </w:r>
      <w:r>
        <w:rPr>
          <w:sz w:val="22"/>
          <w:szCs w:val="22"/>
        </w:rPr>
        <w:t xml:space="preserve">историко-архитектурный и этнографический музей-заповедник «Кижи». Реставрация Преображенской церкви : [буклет]. – Петрозаводск : Изд. Гос. ист.-архитектур. и этногр. музея-заповедника «Кижи», [2006]. – 1 л. (слож. в 6 с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узей-заповедник </w:t>
      </w:r>
      <w:r>
        <w:rPr>
          <w:sz w:val="22"/>
          <w:szCs w:val="22"/>
        </w:rPr>
        <w:t xml:space="preserve">«Кижи». 40 лет : [альбом] / Гос. ист.-архитектур. и этногр. музей-заповедник «Кижи» ; [Б. А. Гущин и др. ; ред.-сост. И. В. Мельников]. – Петрозаводск : Scan-dinavia, 2006. – 197, [10] с. – ISBN 5-94804-107-7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Современный этап реставрации Преображенской церкви. – С. 56-58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Новожилов, Л. А. </w:t>
      </w:r>
      <w:r>
        <w:rPr>
          <w:sz w:val="22"/>
          <w:szCs w:val="22"/>
        </w:rPr>
        <w:t>Реставрация Преображенского собора в Кижах : исслед. причин наклона и ошибочных решений при реставрации памятника : опыт практ. инженер.-эксперт. проверки натурного состояния памятника, укрепление над</w:t>
      </w:r>
      <w:r>
        <w:rPr>
          <w:rFonts w:cs="Tahoma" w:ascii="Tahoma" w:hAnsi="Tahoma"/>
          <w:sz w:val="22"/>
          <w:szCs w:val="22"/>
        </w:rPr>
        <w:t>ѐ</w:t>
      </w:r>
      <w:r>
        <w:rPr>
          <w:sz w:val="22"/>
          <w:szCs w:val="22"/>
        </w:rPr>
        <w:t>жности и долговечности конструкций, диагностика сохранения над</w:t>
      </w:r>
      <w:r>
        <w:rPr>
          <w:rFonts w:cs="Tahoma" w:ascii="Tahoma" w:hAnsi="Tahoma"/>
          <w:sz w:val="22"/>
          <w:szCs w:val="22"/>
        </w:rPr>
        <w:t>ѐ</w:t>
      </w:r>
      <w:r>
        <w:rPr>
          <w:sz w:val="22"/>
          <w:szCs w:val="22"/>
        </w:rPr>
        <w:t>жности сооружений / Леонид Александрович Новожилов. – М. : АЛЕВ-В, 2009. – 196, [3] с. : ил., табл., факс. – (Тайны деформаций и над</w:t>
      </w:r>
      <w:r>
        <w:rPr>
          <w:rFonts w:cs="Tahoma" w:ascii="Tahoma" w:hAnsi="Tahoma"/>
          <w:sz w:val="22"/>
          <w:szCs w:val="22"/>
        </w:rPr>
        <w:t>ѐ</w:t>
      </w:r>
      <w:r>
        <w:rPr>
          <w:sz w:val="22"/>
          <w:szCs w:val="22"/>
        </w:rPr>
        <w:t xml:space="preserve">жности конструкций памятников деревян. зодчества). – ISBN 978-5-94025-103-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татьи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Лисенко, Л. </w:t>
      </w:r>
      <w:r>
        <w:rPr>
          <w:sz w:val="22"/>
          <w:szCs w:val="22"/>
        </w:rPr>
        <w:t xml:space="preserve">Кижи: как сохранить Преображенскую церковь? Вести из лабораторий : [об укреплении остова здания с помощью метал. каркаса] / Л. Лисенко, С. Иванов // Наука и жизнь. – 1980. – № 5. – С. 145 : и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Бутурлинцев, В. Б. </w:t>
      </w:r>
      <w:r>
        <w:rPr>
          <w:sz w:val="22"/>
          <w:szCs w:val="22"/>
        </w:rPr>
        <w:t xml:space="preserve">Роль аэрирования в сохранности памятников деревянного зодче-ства / В. Б. Бутурлинцев // Проблемы исследования, реставрации и использования архитектур-ного наследия Русского Севера / Петрозав. гос. ун-т им. О. В. Куусинена. – Петрозаводск, 1988. – С. 74-8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Кижи</w:t>
      </w:r>
      <w:r>
        <w:rPr>
          <w:sz w:val="22"/>
          <w:szCs w:val="22"/>
        </w:rPr>
        <w:t xml:space="preserve">: спасти и сохранить! («Круглый стол» журнала «Север» в Петрозаводске) : [проблемы реставрации Преображенской церкви] / зап. и подгот. текста Константина Гнетнева и Павла Леонтьева ; вел «круглый стол» Д. Я. Гусаров // Север. – 1988. – № 6. – С. 94-10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Николаев, А. </w:t>
      </w:r>
      <w:r>
        <w:rPr>
          <w:sz w:val="22"/>
          <w:szCs w:val="22"/>
        </w:rPr>
        <w:t xml:space="preserve">Драма Кижей : [история и проблемы реставрации Преображенской церкви] / Алексей Николаев ; фот. Вадима Гиппенрейтера // Смена. – 1988. – № 5. – С. 4-7 : и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Семин, Ю. </w:t>
      </w:r>
      <w:r>
        <w:rPr>
          <w:sz w:val="22"/>
          <w:szCs w:val="22"/>
        </w:rPr>
        <w:t xml:space="preserve">Кижи: проблема обсуждается : проекты, замыслы, практика / Ю. Семин ; фот. авт. // Совет. музей. – 1988. – № 4. – С. 17–18 : и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сев, Б. П. </w:t>
      </w:r>
      <w:r>
        <w:rPr>
          <w:sz w:val="22"/>
          <w:szCs w:val="22"/>
        </w:rPr>
        <w:t xml:space="preserve">Уникальный памятник деревянного зодчества на острове Кижи: (состояние, проблемы, перспективы) / Б. П. Гусев // Успехи реставрации : сборник. – М., 1989. – С. 20-44. – Библиогр.: с. 44 (4 назв.). – (Новое в жизни, науке и технике. Сер. Стр-во и науч.-техн. прогресс ; № 9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Лисенко, Л. </w:t>
      </w:r>
      <w:r>
        <w:rPr>
          <w:sz w:val="22"/>
          <w:szCs w:val="22"/>
        </w:rPr>
        <w:t xml:space="preserve">О сохранности уникального памятника деревянного русского зод-чества – Преображенской церкви в Кижах / Л. Лисенко, С. Иванов, В. Бутурлинцев // Вопросы исследования памятников архитектуры : межвуз. сб. / Моск. архитектур. ин-т ; под общ. ред. В. М. Слукина. – М., 1990. – С. 61-6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Вахрамеева, Т. И. </w:t>
      </w:r>
      <w:r>
        <w:rPr>
          <w:sz w:val="22"/>
          <w:szCs w:val="22"/>
        </w:rPr>
        <w:t xml:space="preserve">Преображенская церковь на о. Кижи – реальность сохранения / Т. И. Вахрамеева, Ю. В. Пискунов // Народное зодчество : межвуз. сб. / Петрозав. гос. ун-т ; редкол.: В. П. Орфинский (науч. ред.), И. Е. Гришина, М. И. Мильчик, А. М. Спиридонов. – Петрозаводск, 1998. – С. 265-270. – Библиогр.: с. 233 (15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озлов, В. А. </w:t>
      </w:r>
      <w:r>
        <w:rPr>
          <w:sz w:val="22"/>
          <w:szCs w:val="22"/>
        </w:rPr>
        <w:t xml:space="preserve">Приборный контроль за состоянием древесины на памятниках архи-тектуры на примере Преображенской церкви Кижского погоста / В. А. Козлов, М. В. Кистерная // Народное зодчество : межвуз. сб. / Петрозав. гос. ун-т ; редкол.: В. П. Орфинский (науч. ред.), И. Е. Гришина, М. И. Мильчик, А. М. Спиридонов. – Петрозаводск, 1998. – С. 271–273. – Библиогр.: С. 273 (1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ахрамеева, Т. И. </w:t>
      </w:r>
      <w:r>
        <w:rPr>
          <w:sz w:val="22"/>
          <w:szCs w:val="22"/>
        </w:rPr>
        <w:t xml:space="preserve">Преображенская церковь Кижского погоста : обзор мероприятий по ее сохранению (1993–1998 гг.) / Т. И. Вахрамеева // Актуальные проблемы исследования и спасения уникальных памятников деревянного зодчества России : междунар. симп. (1999 ; Санкт-Петербург) : доклады / С.-петерб. науч.-исслед. и проект. ин-т «Спецпроектреставрация», Гос. ист.-архитектур. и этногр. музей-заповедник «Кижи» ; сост. и отв. ред. М. И. Мильчик. – СПб., 1999. – С. 95-98. </w:t>
      </w:r>
    </w:p>
    <w:p>
      <w:pPr>
        <w:pStyle w:val="Default"/>
        <w:keepNext w:val="true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keepNext w:val="true"/>
        <w:keepLines/>
        <w:widowControl w:val="false"/>
        <w:jc w:val="both"/>
        <w:rPr/>
      </w:pPr>
      <w:r>
        <w:rPr>
          <w:b/>
          <w:bCs/>
          <w:sz w:val="22"/>
          <w:szCs w:val="22"/>
        </w:rPr>
        <w:t xml:space="preserve">Гусев, Б. П. </w:t>
      </w:r>
      <w:r>
        <w:rPr>
          <w:sz w:val="22"/>
          <w:szCs w:val="22"/>
        </w:rPr>
        <w:t xml:space="preserve">Преображенская церковь в Кижах : учет свойств и состояния древе-сины сруба в ходе реставрации / Б. П. Гусев // Актуальные проблемы исследования и спасения уникальных памятников деревянного зодчества России : междунар. симп. (1999 ; Санкт-Петер-бург) : доклады / С.-петерб. науч.-исслед. и проект. ин-т «Спецпроектреставрация», Гос. ист.-архитектур. и этногр. музей-заповедник «Кижи» ; сост. и отв. ред. М. И. Мильчик. – СПб., 1999. – С. 106-11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озлов, В. А. </w:t>
      </w:r>
      <w:r>
        <w:rPr>
          <w:sz w:val="22"/>
          <w:szCs w:val="22"/>
        </w:rPr>
        <w:t xml:space="preserve">Состояние древесины Преображенской церкви музея-заповедника «Кижи» / В. А. Козлов, В. И. Крутов, М. В. Кистерная // Острова Кижского архипелага. Биогеографическая характеристика : [сб. тр.] / [ред. совет: Г. А. Елина и др.]. – Петрозаводск, 1999. – С. 131-139. – (Тр. Сер. Б. Биогеография Карелии ; вып. 1). – Библиогр.: С. 139 (19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ильчик, М. И. </w:t>
      </w:r>
      <w:r>
        <w:rPr>
          <w:sz w:val="22"/>
          <w:szCs w:val="22"/>
        </w:rPr>
        <w:t xml:space="preserve">Преображенская церковь в Кижах и концепция воссоздания памятников архитектуры или Комеч против Комеча / М. И. Мильчик, В. П. Орфинский // Актуальные проблемы исследования и спасения уникальных памятников деревянного зодчества России : междунар. симп. (1999 ; Санкт-Петербург) : доклады / С.-петерб. науч.-исслед. и проект. ин-т «Спецпроектреставрация», Гос. ист.-архитектур. и этногр. музей-заповедник «Кижи» ; сост. и отв. ред. М. И. Мильчик. – СПб., 1999. – С. 14-1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Пискунов, Ю. В. </w:t>
      </w:r>
      <w:r>
        <w:rPr>
          <w:sz w:val="22"/>
          <w:szCs w:val="22"/>
        </w:rPr>
        <w:t xml:space="preserve">Проект усиления Преображенской церкви на острове Кижи / Ю. В. Пискунов // Актуальные проблемы исследования и спасения уникальных памятников деревянного зодчества России : междунар. симп. (1999 ; Санкт-Петербург) : доклады / С.-петерб. науч.-исслед. и проект. ин-т «Спецпроектреставрация», Гос. ист.-архитектур. и этногр. музей-заповедник «Кижи» ; сост. и отв. ред. М. И. Мильчик. – СПб., 1999. – С. 99-105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Попов, Ю. </w:t>
      </w:r>
      <w:r>
        <w:rPr>
          <w:sz w:val="22"/>
          <w:szCs w:val="22"/>
        </w:rPr>
        <w:t xml:space="preserve">О проекте реставрации Преображенской церкви архитектурного ансамбля острова Кижи / Юрий Попов // Рус. галерея. – 2001. – № 2. – С. 71-73 : и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Раев, А. </w:t>
      </w:r>
      <w:r>
        <w:rPr>
          <w:sz w:val="22"/>
          <w:szCs w:val="22"/>
        </w:rPr>
        <w:t xml:space="preserve">Преображенская церковь на Кижах будет реставрироваться : [рабочее совещ. в Правительстве Карелии] / Андрей Раев // Информ. бюл. М-ва культуры Респ. Карелия. – Петрозаводск, 2002. – № 3. – С. 25-26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Фарутин, А. </w:t>
      </w:r>
      <w:r>
        <w:rPr>
          <w:sz w:val="22"/>
          <w:szCs w:val="22"/>
        </w:rPr>
        <w:t xml:space="preserve">Кижи готовы к преображению / Андрей Фарутин // Информ. бюл. администрации Главы Респ. Карелия. – Петрозаводск, 2003. – № 10 (47). – С. 66-7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Симагин, В. Г. </w:t>
      </w:r>
      <w:r>
        <w:rPr>
          <w:sz w:val="22"/>
          <w:szCs w:val="22"/>
        </w:rPr>
        <w:t xml:space="preserve">Исследования состояния фундаментов Преображенской церкви на о. Кижи и варианы их реконструкции / Симагин Валентин Григорьевич, Вахрамеева Татьяна Ивановна // Основания, фундаменты и механика грунтов. – 2003. – № 2. – С. 25-2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алушкина, О. </w:t>
      </w:r>
      <w:r>
        <w:rPr>
          <w:sz w:val="22"/>
          <w:szCs w:val="22"/>
        </w:rPr>
        <w:t xml:space="preserve">«Кижский» лифтинг в действии : [проб. подъем верх. части Преобра-женской церкви] / Ольга Галушкина // Дайджест материалов газеты «Кижи», июнь–дек. 2004 / [Гос. ист.-архитектур. и этногр. музей-заповедник «Кижи» ; отв. ред. Л. В. Шилова ; отв. за вып. Елена Добрынина]. – Петрозаводск, 2004. – С. 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Попов, Н. Л. </w:t>
      </w:r>
      <w:r>
        <w:rPr>
          <w:sz w:val="22"/>
          <w:szCs w:val="22"/>
        </w:rPr>
        <w:t xml:space="preserve">Николай Попов: когда время не ждет : [беседа с Н. Л. Поповым о способе реставрации Преображенской церкви по норвежскому лифтингу] / материал подгот. Елена Добрынина // Дайджест материалов газеты «Кижи», июнь–дек. 2004 / [Гос. ист.-архитектур. и этногр. музей-заповедник «Кижи» ; отв. ред. Л. В. Шилова ; отв. за вып. Елена Добрынина]. – Петрозаводск, 2004. – С. 1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алушкина, О. </w:t>
      </w:r>
      <w:r>
        <w:rPr>
          <w:sz w:val="22"/>
          <w:szCs w:val="22"/>
        </w:rPr>
        <w:t xml:space="preserve">Подготовка к реставрации идет полным ходом / Ольга Галушкина // Дайджест материалов газеты «Кижи», февр.–дек. 2005 г. / [Гос. ист.-архитектур. и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ногр. музей-заповедник «Кижи» ; отв. ред. Л. В. Шилова ; отв. за вып. Елена Добрынина]. – Петрозаводск, 2005. – С. 6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Попов, Н. </w:t>
      </w:r>
      <w:r>
        <w:rPr>
          <w:sz w:val="22"/>
          <w:szCs w:val="22"/>
        </w:rPr>
        <w:t xml:space="preserve">Предстоит много работы / Николай Попов // Дайджест материалов газеты «Кижи», февр.–дек. 2005 г. / [Гос. ист.-архитектур. и этногр. музей-заповедник «Кижи» ; отв. ред. Л. В. Шилова ; отв. за вып. Елена Добрынина]. – Петрозаводск, 2005. – С. 6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Вахрамеева, Т. И. </w:t>
      </w:r>
      <w:r>
        <w:rPr>
          <w:sz w:val="22"/>
          <w:szCs w:val="22"/>
        </w:rPr>
        <w:t xml:space="preserve">Из истории реставрации Преображенской церкви / Т. И. Вахра-меева // Традиционная культура русских Заонежья : (справ.-метод. пособие для экскурсоводов) / [В. А. Агапитов и др. ; ред.-сост. Г. А. Михайловская] ; Гос. ист.-архитектур. и этногр. музей-заповедник «Кижи». – Петрозаводск, 2006. – С. 95-10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щина, В. А. </w:t>
      </w:r>
      <w:r>
        <w:rPr>
          <w:sz w:val="22"/>
          <w:szCs w:val="22"/>
        </w:rPr>
        <w:t xml:space="preserve">Преображенская церковь и время : предложения к проекту рестав-рации в историческом аспекте / В. А. Гущина // Актуальные проблемы развития музеев-заповедников : тез. докл. Всерос. науч.-практ. конф., (Петрозаводск–Кижи, июнь 2006 г.). – Петрозаводск, 2006. – С. 61-6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Летопись </w:t>
      </w:r>
      <w:r>
        <w:rPr>
          <w:sz w:val="22"/>
          <w:szCs w:val="22"/>
        </w:rPr>
        <w:t xml:space="preserve">преображения на глазах у всего мира : [презентация телевиз. фильма ГТРК «Карелия»–«Кижи. Летопись преображения» и Интернет-проекта «На глазах у всего мира», посвящ. реставрации Преображенской церкви] // Информ. бюл. М-ва культуры и по связям с общественностью Респ. Карелия. – Петрозаводск, 2006. – № 1. – С. 32-3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щина, В. А. </w:t>
      </w:r>
      <w:r>
        <w:rPr>
          <w:sz w:val="22"/>
          <w:szCs w:val="22"/>
        </w:rPr>
        <w:t xml:space="preserve">Предложения к проекту реставрации Преображенской церкви : (ист. аспект) / В. А. Гущина // Кижский вестник / Гос. ист.-архитектур. и этногр. музей-заповедник «Кижи». – Петрозаводск, 2007. – Вып. 11. – С. 88-106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аковецкий, И. И. </w:t>
      </w:r>
      <w:r>
        <w:rPr>
          <w:sz w:val="22"/>
          <w:szCs w:val="22"/>
        </w:rPr>
        <w:t xml:space="preserve">Сохранение памятников всемирного культурного наследия в Российской Федерации / И. И. Маковецкий // Материалы ИКОМОС. Консервация и рес-таврация : науч.-информ. сб. / Рос. гос. б-ка, Информкультура, Рос. ком. Междунар. совета по вопр. охраны памятников и достопримечат. мест, Каф. ЮНЕСКО по сохранению градостроит. и архитектур. памятников. – М., 2007. – Вып. 3. – С. 3-38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Сохранение Кижи Погоста. – С. 20-3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Назарова, Н. </w:t>
      </w:r>
      <w:r>
        <w:rPr>
          <w:sz w:val="22"/>
          <w:szCs w:val="22"/>
        </w:rPr>
        <w:t xml:space="preserve">Реставрация Преображенской церкви: сезон 2007 / Надежда Назарова // Материалы ИКОМОС. Консервация и реставрация : науч.-информ. сб. / Рос. гос. б-ка, Информ-культура, Рос. ком. Междунар. совета по вопр. охраны памятников и достопримечат. мест, Каф. ЮНЕСКО по сохранению градостроит. и архитектур. памятников. – М., 2007. – Вып. 3. – С. 39-4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Реставрация </w:t>
      </w:r>
      <w:r>
        <w:rPr>
          <w:sz w:val="22"/>
          <w:szCs w:val="22"/>
        </w:rPr>
        <w:t xml:space="preserve">Преображенской церкви: сезон 2007 // Мир музея. – 2007. – № 10. – С. 39 : и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Добрынина, Е. </w:t>
      </w:r>
      <w:r>
        <w:rPr>
          <w:sz w:val="22"/>
          <w:szCs w:val="22"/>
        </w:rPr>
        <w:t xml:space="preserve">Знак вечности музея, или В чьих руках судьба Преображенской церкви : реставрация / Елена Добрынина // Дайджест материалов газеты «Кижи», февр.–дек. 2008 г. / [Гос. ист.-архитектур. и этногр. музей-заповедник «Кижи» ; отв. ред. Елена Добрынина ; отв. за вып. Татьяна Николюкина]. – Петрозаводск, 2008. – С. 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Сердюков, О. </w:t>
      </w:r>
      <w:r>
        <w:rPr>
          <w:sz w:val="22"/>
          <w:szCs w:val="22"/>
        </w:rPr>
        <w:t xml:space="preserve">Новейшие технологии в старых Кижах : [новые методы реставрации] / О. Сердюков // Изобретатель и рационализатор. – 2008. – № 8. – С. 7-8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алушкина, О. </w:t>
      </w:r>
      <w:r>
        <w:rPr>
          <w:sz w:val="22"/>
          <w:szCs w:val="22"/>
        </w:rPr>
        <w:t xml:space="preserve">Преображенская церковь будет стоять на прочном фундаменте : реставрация / Ольга Галушкина // Дайджест материалов газеты «Кижи» : в помощь экскурсо-воду, 2004–2007 гг. / [Гос. ист.-архитектур. и этногр. музей-заповедник «Кижи» ; сост.: Ду-динова Т. Ю., Николюкина Т. В. ; ред. Елена Добрынина]. – Петрозаводск, 2009. – С.38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ижский архитектурный ансамбль. Покровская церковь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Книги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История </w:t>
      </w:r>
      <w:r>
        <w:rPr>
          <w:sz w:val="22"/>
          <w:szCs w:val="22"/>
        </w:rPr>
        <w:t xml:space="preserve">русской литературы. [В 2 т., в 11 вып.]. Т. 1, [вып. 1–5. Народная словес-ность] / под ред. прив.-доц. Е. В. Аничкова, проф. А. К. Бороздина и проф. Д. Н. Овсянико-Куликовского. – М. : изд. Т-ва И. Д. Сытина и Т-ва «Мир», [1908]. – [4], 428 с. : ил., [21] л. и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Фот. Покровской церкви]. – С. 342. 125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ижский </w:t>
      </w:r>
      <w:r>
        <w:rPr>
          <w:sz w:val="22"/>
          <w:szCs w:val="22"/>
        </w:rPr>
        <w:t xml:space="preserve">погост : путеводитель / В. П. Орфинский, Л. Ю. Тарлер, А. В. Старогин, В. Г. Брюсова ; Упр. по делам стр-ва и архитектуры МКХ КАССР ; общ. ред. А. Р. Соломонова. – Петрозаводск : Гос. изд-во КАССР, 1957. – 49 с. – Библиогр.: с. 48 (11 назв.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кровская церковь. – С. 18-20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улло, И. М. </w:t>
      </w:r>
      <w:r>
        <w:rPr>
          <w:sz w:val="22"/>
          <w:szCs w:val="22"/>
        </w:rPr>
        <w:t xml:space="preserve">Памятники и памятные места Карелии / И. М. Мулло ; оформ. худож. Г. П. Кононова. – Петрозаводск : Карел. кн. изд-во, 1963. – 147 с. – Библиогр.: с. 144-145 (29 назв.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кровская церковь. – С. 103-106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. – 2-е изд., испр. и доп. – Петрозаводск : Карел. кн. изд-во, 1965. – 159 с. – Библиогр.: с. 156–157 (30 назв.). – Из содерж. – С. 115-116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 / оформ. Г. П. Кононова ; фот. В. В. Трошева. – [3-е изд., доп.]. – Петрозаводск : Карелия, 1971. – 88 с., [30] л. ил. – Из содерж. – С. 62-63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Живопись </w:t>
      </w:r>
      <w:r>
        <w:rPr>
          <w:sz w:val="22"/>
          <w:szCs w:val="22"/>
        </w:rPr>
        <w:t xml:space="preserve">древней Карелии : кат. выст. : Выст. зал Союза художников – Покровская церковь в Кижах / Музей изобраз. искусств КАССР, Гос. музей КАССР ; сост. Г. Жаренков, С. Ямщиков. – Петрозаводск : Карел. кн. изд-во, 1964. – 13 с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кровская церковь в Кижах. – С. 10-13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Лисаевич, И. И. </w:t>
      </w:r>
      <w:r>
        <w:rPr>
          <w:sz w:val="22"/>
          <w:szCs w:val="22"/>
        </w:rPr>
        <w:t xml:space="preserve">Кижи. Валаам / И. И. Лисаевич, Ю. А. Дужников. – Л. : Лениздат, 1966. – 150 с. – Библиогр. в подстроч. примеч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окровская церковь]. – С. 34-41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Смирнова, Э. С. </w:t>
      </w:r>
      <w:r>
        <w:rPr>
          <w:sz w:val="22"/>
          <w:szCs w:val="22"/>
        </w:rPr>
        <w:t xml:space="preserve">По берегам Онежского озера / Э. С. Смирнова. – Л. : Искусство, 1969. – 135 с. – (Дороги к прекрасному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окровская церковь]. – С. 44-46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Кижи / А. В. Ополовников ; фот.: А. В. Ополовников, С. Т. Седлер. – М. : Изд-во лит. по стр-ву, 1970. – 184 с. – (Памятники зодчества). – Библиогр.: с. 182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кровская церковь. – С. 64-83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. – Изд. 2-е. – М. : Стройиздат, 1976. – 156, [3] с. – (Памятники зодчества). – Библиогр.: с. 157. – Из содерж. – С. 66-86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Русь деревянная : образы рус. деревян. зодчества / А. Ополов-ников, Г. Островский. – М. : Дет. лит., 1970. – 199 с. – (В мире прекрасного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«Младшая сестра». – С. 129-135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. – М., 1980. – 199 с. – (В мире прекрасного). – Из содерж. – С. 131-137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иппенрейтер, В. Е. </w:t>
      </w:r>
      <w:r>
        <w:rPr>
          <w:sz w:val="22"/>
          <w:szCs w:val="22"/>
        </w:rPr>
        <w:t xml:space="preserve">Заонежье : музей-заповедник под открытым небом / фот. и текст В. Гиппенрейтера ; худож.-сост. Г. Дмитриев ; пер.: Н. Стрелкова, М. Рыгалова. – М. : Планета, 1972. – 185 с. : ил. – Текст парал. рус., англ., фр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кровская церковь. – С. 58-68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осударственный </w:t>
      </w:r>
      <w:r>
        <w:rPr>
          <w:sz w:val="22"/>
          <w:szCs w:val="22"/>
        </w:rPr>
        <w:t xml:space="preserve">историко-архитектурный и этнографический музей-заповедник «Кижи» : каталог / авт.-сост.: А. Т. Беляев, Б. А. Гущин, В. А. Гущина ; под ред. И. П. Тюрикова ; фот. С. Майстермана. – Петрозаводск : Карелия, 1973. – 100 с., 23 л. ил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кровская церковь. – С. 10-11, 38-4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ижи </w:t>
      </w:r>
      <w:r>
        <w:rPr>
          <w:sz w:val="22"/>
          <w:szCs w:val="22"/>
        </w:rPr>
        <w:t xml:space="preserve">: Покровская церковь / сост. В. А. Гущина ; ред. Д. И. Шехтер ; худож. Ю. Ф. Гусенков. – Петрозаводск : Карелия, 1976. – 1 л. (слож. в 4 с.)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Русский Север : [сев. деревня, щит Родины, колокол. звоны] / А. В. Ополовников. – М. : Стройиздат, 1977. – 256 с. : ил. – (Памятники зодчества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окровская церковь]. – С. 222-23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Тюриков, И. П. </w:t>
      </w:r>
      <w:r>
        <w:rPr>
          <w:sz w:val="22"/>
          <w:szCs w:val="22"/>
        </w:rPr>
        <w:t xml:space="preserve">Кижи : ил. спутник по ист.-архитектур. и этногр. музею-заповеднику / И. П. Тюриков, А. И. Фролов. – Петрозаводск : Карелия, 1977. – 141 с. – Библиогр.: с. 132 (17 назв.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кровская церковь. – С. 45-51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. – Изд. 2-е, испр. и доп. – Петрозаводск : Карелия, 1980. – 142 с. – Библиогр.: с. 132 (21 назв.). – Из содерж. – С. 45-52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. – Изд. 3-е, испр. и доп. – Петрозаводск : Карелия, 1983. – 135 с. – Библиогр.: с. 133 (21 назв.). – Из содерж. – С. 45-5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ижи. </w:t>
      </w:r>
      <w:r>
        <w:rPr>
          <w:sz w:val="22"/>
          <w:szCs w:val="22"/>
        </w:rPr>
        <w:t xml:space="preserve">Древняя живопись Карелии : [альбом / Гос. ист.-архитектур. и этногр. музей-заповедник «Кижи» ; сост. С. Ямщиков ; фот. С. Зимноха]. – Петрозаводск : Карелия, 1979. – 94, [2]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ровская церковь. – С. 65–77, 86–88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Древняя </w:t>
      </w:r>
      <w:r>
        <w:rPr>
          <w:sz w:val="22"/>
          <w:szCs w:val="22"/>
        </w:rPr>
        <w:t xml:space="preserve">живопись Карелии : каталог : фонды музея «Кижи» / Гос. ист.-архитектур. и этногр. музей-заповедник «Кижи» ; сост. И. М. Гурвич. – Петрозаводск : Карелия, 1980. – 76 с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Иконы Покровской церкви. – С. 31-3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Русское деревянное зодчество : памятники шатрового типа. Памятники клетского типа и малые архитектурные формы. Памятники ярусного, кубоватого и многоглавого типа / А. В. Ополовников. – М. : Искусство, 1986. – 312 с. – Библиогр.: С. 309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кровская церковь Кижского погоста, 1764. – С. 284-29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Витухновская, М. А. </w:t>
      </w:r>
      <w:r>
        <w:rPr>
          <w:sz w:val="22"/>
          <w:szCs w:val="22"/>
        </w:rPr>
        <w:t xml:space="preserve">Государственный историко-архитектурный и этнографический музей-заповедник «Кижи» : путеводитель / М. А. Витухновская. – Петрозаводск : Карелия, 1988. – 157, [3] с., [8] л. ил. – ISBN 5-7545-0083-1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окровская церковь]. – С. 32-39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алков, Я. В. </w:t>
      </w:r>
      <w:r>
        <w:rPr>
          <w:sz w:val="22"/>
          <w:szCs w:val="22"/>
        </w:rPr>
        <w:t xml:space="preserve">Древнерусское деревянное зодчество / Я. В. Малков ; худож. Б. Д. Ту-занович. – М. : Муравей, 1997. – 185 с. : ил. – (История отечества). – Библиогр.: с. 183–184 (42 назв.). – ISBN 5-88739-042-5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Покровская церковь]. – С. 24, 26, 106, 108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Величайшие </w:t>
      </w:r>
      <w:r>
        <w:rPr>
          <w:sz w:val="22"/>
          <w:szCs w:val="22"/>
        </w:rPr>
        <w:t xml:space="preserve">творения человечества : архитектура, изобретения, литература, живо-пись, скульптура, философия, музыка, кино : энциклопедия / [авт. ст. и очерков: Т. Алешкина и др. ; сост. Т. В. Алешкина]. – М. : АСТ, 2001. – 682 с. : ил. – ISBN 5-17-008643-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ровская церковь. – С. 102–10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ижи : </w:t>
      </w:r>
      <w:r>
        <w:rPr>
          <w:sz w:val="22"/>
          <w:szCs w:val="22"/>
        </w:rPr>
        <w:t xml:space="preserve">путеводитель по музею-заповеднику / [С. В. Воробьева, Ж. В. Гвоздева, Б. А. Гущин и др. ; ред.-сост.: И. В. Мельников и др. ; фот. О. А. Семененко ; дизайн В. П. Ло-банов ; пл. памятников А. С. Куусела ; карты-схемы О. Ю. Титова]. – Петрозаводск : Петро-Пресс, 2001. – 191 с. – ISBN 5-8430-0067-2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кровская церковь. – С. 38-49. </w:t>
      </w:r>
    </w:p>
    <w:p>
      <w:pPr>
        <w:pStyle w:val="Normal"/>
        <w:jc w:val="both"/>
        <w:rPr/>
      </w:pPr>
      <w:r>
        <w:rPr>
          <w:sz w:val="22"/>
          <w:szCs w:val="22"/>
        </w:rPr>
        <w:t>То же / [ред. и сост.: И. В. Мельников, С. В. Воробьева, Р. Б. Калашникова ; текст : Ж. В. Гвоздева и др. ; фот. О. А. Семененко ; дизайн В. П. Лобанов ; пл. памятников А. С. Куу-села ; карты-схемы О. Ю. Титова]. – Изд. 2-е, испр. и доп. – Петрозаводск : ПетроПресс, 2007. – 191 с. – ISBN 978-5-8430-0112-4. – Из содерж. – С. 38-49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Культура </w:t>
      </w:r>
      <w:r>
        <w:rPr>
          <w:sz w:val="22"/>
          <w:szCs w:val="22"/>
        </w:rPr>
        <w:t xml:space="preserve">русских поморов : опыт систем. исслед. / Э. Л. Базарова, Н. В. Бицадзе, А. В. Окороков [и др. ; под общ. ред. П. Ю. Черносвитова ; Федер. агентство по культуре и кинематографии, Рос. ин-т культурологии]. – М. : Науч. мир, 2005. – 397 с., [56] л. ил., цв. ил. – Библиогр.: С. 331-345. – ISBN 5-89176-282-Х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Интерьер Покровской церкви. Кижи. – табл. 110–111 (вкл. л. между С. 280-281)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ривцов, Н. В. </w:t>
      </w:r>
      <w:r>
        <w:rPr>
          <w:sz w:val="22"/>
          <w:szCs w:val="22"/>
        </w:rPr>
        <w:t xml:space="preserve">Кижи и Валаам / Н. В. Кривцов. – М. : Вече, 2006. – 238, [1] с. – (Памятники всемир. наследия). – ISBN 5-9533-1473-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ровская церковь. – С. 18–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Статьи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Список </w:t>
      </w:r>
      <w:r>
        <w:rPr>
          <w:sz w:val="22"/>
          <w:szCs w:val="22"/>
        </w:rPr>
        <w:t xml:space="preserve">дел, разрешенных Имп. Археологическою комиссиею в обычных ее заседаниях с января по сентябрь 1914 года // Известия Императорской Археологической комиссии. Вып. 57. (Вопросы реставрации, вып. 15). – Пг., 1915. – С. 3-2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Разрешение на ремонт лемехового покрытия глав Покровской церкви]. – С. 1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рфинский, В. П. </w:t>
      </w:r>
      <w:r>
        <w:rPr>
          <w:sz w:val="22"/>
          <w:szCs w:val="22"/>
        </w:rPr>
        <w:t xml:space="preserve">Покровская церковь / В. П. Орфинский // Кижи – остров сокровищ : Киж. музей-заповедник нар. деревян. зодчества и этнографии Карел. АССР : путеводитель / сост.: В. П. Орфинский, Г. С. Смирнова, Д. М. Балашов, Н. М. Кожарина, Н. И. Долголенко ; под ред. И. М. Мулло ; фот. Н. И. Долголенко. – Петрозаводск, 1965. – С. 23–2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рохин, В. А. </w:t>
      </w:r>
      <w:r>
        <w:rPr>
          <w:sz w:val="22"/>
          <w:szCs w:val="22"/>
        </w:rPr>
        <w:t xml:space="preserve">Покровская церковь / В. А. Крохин // Остров Кижи / Крохин В. А., Пулькин В. И., Смирнов В. И., Ямщиков С. В. ; Гос. ист.-архитектур. музей «Кижи». – Петрозаводск, 1968. – С. 31-3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Федоров, Б. Н. </w:t>
      </w:r>
      <w:r>
        <w:rPr>
          <w:sz w:val="22"/>
          <w:szCs w:val="22"/>
        </w:rPr>
        <w:t xml:space="preserve">Заонежье / Б. Н. Федоров // Архитектурные памятники русского Севера / И. А. Бартенев, Б. Н. Федоров. – Л.; М., 1968. – С. 11-63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Покровская церковь]. – С. 27-3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рохин, В. А. </w:t>
      </w:r>
      <w:r>
        <w:rPr>
          <w:sz w:val="22"/>
          <w:szCs w:val="22"/>
        </w:rPr>
        <w:t xml:space="preserve">Покровская церковь / Крохин В. А. // Кижи = Kizhi = Kishi / авт. текста : Крохин В. А., Пулькин В. И., Смирнов В. И., Ямщиков С. В. ; общ. ред. Смирнова В. И. ; рис. Пулькина В. И. ; фот. Майстермана С. А. – Петрозаводск, 1971. – С. 27-28. – Текст парал. рус., фин., англ., не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Лисенко, Л. М. </w:t>
      </w:r>
      <w:r>
        <w:rPr>
          <w:sz w:val="22"/>
          <w:szCs w:val="22"/>
        </w:rPr>
        <w:t xml:space="preserve">О реконструкции Покровской церкви в Кижах / Л. М. Лисенко // Архитектурное наследство / НИИ теории, истории и перспективных проблем совет. архитектуры ; отв. ред. О. Х. Халпахчьян, П. Н. Максимов. – М., 1972. – Вып. 20. – С. 94-99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Яскеляйнен, А. Т. </w:t>
      </w:r>
      <w:r>
        <w:rPr>
          <w:sz w:val="22"/>
          <w:szCs w:val="22"/>
        </w:rPr>
        <w:t xml:space="preserve">Новый взгляд на историю церкви Покрова Богородицы Кижского погоста / А. Т. Яскеляйнен // Народное зодчество : межвуз. сб. / Петрозав. гос. ун-т. – Петрозаводск, 1999. – С. 123-138. – Библиогр.: с. 137–138 (24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щина, В. А. </w:t>
      </w:r>
      <w:r>
        <w:rPr>
          <w:sz w:val="22"/>
          <w:szCs w:val="22"/>
        </w:rPr>
        <w:t xml:space="preserve">Об уточнении датировки церкви Покрова Богородицы и колокольни Кижского архитектурного ансамбля / В. А. Гущина // Кижский вестник : (сб. ст.) / Гос. ист.-архитектур. и этногр. музей-заповедник «Кижи». – Петрозаводск, 2001. – № 6. – С. 136-150. – Библиогр. в подстроч. примеч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Церковь Покрова Богородицы. – С. 136-14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 же [Электронный ресурс] // РусАрх : электрон. науч. б-ка по истории древнерус. архитектуры : [сайт]. – Электрон. текстовые дан. – Режим доступа: http://www.rusarch.ru/ gushina2.htm. – Загл. с экрана. – Описание основано на версии датир.: сент. 22, 2009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Фролова, Г. И. </w:t>
      </w:r>
      <w:r>
        <w:rPr>
          <w:sz w:val="22"/>
          <w:szCs w:val="22"/>
        </w:rPr>
        <w:t xml:space="preserve">Из истории внутреннего убранства Кижской Покровской церкви. Никольский иконостас / Г. И. Фролова // Кижский вестник : (сб. ст.) / Гос. ист.-архитектур. и этногр. музей-заповедник «Кижи». – Петрозаводск, 2001. – № 6. – С. 173–183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щина, В. А. </w:t>
      </w:r>
      <w:r>
        <w:rPr>
          <w:sz w:val="22"/>
          <w:szCs w:val="22"/>
        </w:rPr>
        <w:t xml:space="preserve">Покровская церковь Кижского погоста. Исторические сведения о ремонтных работах : (предложения к разработке проекта реставрации) / В. А. Гущина // Кижский вестник : [сб. ст.] / Гос. ист.-архитектур. и этногр. музей-заповедник «Кижи». – Петрозаводск, 2005. – Вып. 10. – С. 19-30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ельникова, Н. М. </w:t>
      </w:r>
      <w:r>
        <w:rPr>
          <w:sz w:val="22"/>
          <w:szCs w:val="22"/>
        </w:rPr>
        <w:t xml:space="preserve">Иконостас церкви Покрова Пресвятой Богородицы / Н. М. Мель-никова // Традиционная культура русских Заонежья : (справ.-метод. пособие для экскурсоводов) / [В. А. Агапитов и др. ; ред.-сост. Г. А. Михайловская] ; Гос. ист.-архитектур. и этногр. музей-заповедник «Кижи». – Петрозаводск, 2006. – С. 105-108. – Библиогр.: С. 108 (9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ихайловская, Г. А. </w:t>
      </w:r>
      <w:r>
        <w:rPr>
          <w:sz w:val="22"/>
          <w:szCs w:val="22"/>
        </w:rPr>
        <w:t xml:space="preserve">Покровская церковь / Г. А. Михайловская // Традиционная культура русских Заонежья : (справ.-метод. пособие для экскурсоводов) / [В. А. Агапитов и др. ; ред.-сост. Г. А. Михайловская] ; Гос. ист.-архитектур. и этногр. музей-заповедник «Кижи». – Петрозаводск, 2006. – С. 101-10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Гущина, В. А. </w:t>
      </w:r>
      <w:r>
        <w:rPr>
          <w:sz w:val="22"/>
          <w:szCs w:val="22"/>
        </w:rPr>
        <w:t xml:space="preserve">К вопросу о датировке Покровской церкви в Кижах / В. А. Гущина // Архитектурное наследство. – М., 2008. – Вып. 49. – С. 77-8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Кижский архитектурный ансамбль. Колокольня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Книги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ижский </w:t>
      </w:r>
      <w:r>
        <w:rPr>
          <w:sz w:val="22"/>
          <w:szCs w:val="22"/>
        </w:rPr>
        <w:t xml:space="preserve">погост : путеводитель / В. П. Орфинский, Л. Ю. Тарлер, А. В. Старогин, В. Г. Брюсова ; Упр. по делам стр-ва и архитектуры МКХ КАССР ; общ. ред. А. Р. Соломонова. – Петрозаводск : Гос. изд-во КАССР, 1957. – 49 с. – Библиогр.: С. 48 (11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окольня. – С. 21–23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Мулло, И. М. </w:t>
      </w:r>
      <w:r>
        <w:rPr>
          <w:sz w:val="22"/>
          <w:szCs w:val="22"/>
        </w:rPr>
        <w:t xml:space="preserve">Памятники и памятные места Карелии / И. М. Мулло. – 2-е изд., испр. и доп. – Петрозаводск : Карел. кн. изд-во, 1965. – 159 с. – Библиогр.: С. 156–157 (30 назв.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атровая колокольня. – С. 117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 / оформ. Г. П. Кононова ; фот. В. В. Трошева. – [3-е изд., доп.]. – Петрозаводск : Карелия, 1971. – 88 с., [30] л. ил. – Из содерж. – С. 63-64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Лисаевич, И. И. </w:t>
      </w:r>
      <w:r>
        <w:rPr>
          <w:sz w:val="22"/>
          <w:szCs w:val="22"/>
        </w:rPr>
        <w:t xml:space="preserve">Кижи. Валаам / И. И. Лисаевич, Ю. А. Дужников. – Л. : Лениздат, 1966. – 150 с. – Библиогр. в подстроч. примеч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Колокольня]. – С. 41-42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Смирнова, Э. С. </w:t>
      </w:r>
      <w:r>
        <w:rPr>
          <w:sz w:val="22"/>
          <w:szCs w:val="22"/>
        </w:rPr>
        <w:t xml:space="preserve">По берегам Онежского озера / Э. С. Смирнова. – Л. : Искусство, 1969. – 135 с. – (Дороги к прекрасному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Колокольня]. – С. 46-47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Кижи / А. В. Ополовников ; фот.: А. В. Ополовников, С. Т. Седлер. – М. : Изд-во лит. по стр-ву, 1970. – 184 с. – (Памятники зодчества). – Библиогр.: С. 18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окольня. – С. 25–115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. – Изд. 2-е. – М. : Стройиздат, 1976. – 156, [3] с. – (Памятники зодчества). – Библиогр.: с. 157. – Из содерж. – С. 86-88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Русь деревянная : образы рус. деревян. зодчества / А. Ополов-ников, Г. Островский. – М. : Дет. лит., 1970. – 199 с. – (В мире прекрасного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Колокольня и ограда. – С. 135-146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. – М., 1980. – 199 с. – (В мире прекрасного). – Из содерж. – С. 137-148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осударственный </w:t>
      </w:r>
      <w:r>
        <w:rPr>
          <w:sz w:val="22"/>
          <w:szCs w:val="22"/>
        </w:rPr>
        <w:t xml:space="preserve">историко-архитектурный и этнографический музей-заповедник «Кижи» : каталог / авт.-сост.: А. Т. Беляев, Б. А. Гущин, В. А. Гущина ; под ред. И. П. Тюрикова ; фот. С. Майстермана. – Петрозаводск : Карелия, 1973. – 100 с., 23 л. и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окольня. – С. 11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Русский Север : [сев. деревня, щит Родины, колокол. звоны] / А. В. Ополовников. – М. : Стройиздат, 1977. – 256 с. : ил. – (Памятники зодчества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Колокольня]. – С. 230-232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keepNext w:val="true"/>
        <w:keepLines/>
        <w:jc w:val="both"/>
        <w:rPr/>
      </w:pPr>
      <w:r>
        <w:rPr>
          <w:b/>
          <w:bCs/>
          <w:sz w:val="22"/>
          <w:szCs w:val="22"/>
        </w:rPr>
        <w:t xml:space="preserve">Тюриков, И. П. </w:t>
      </w:r>
      <w:r>
        <w:rPr>
          <w:sz w:val="22"/>
          <w:szCs w:val="22"/>
        </w:rPr>
        <w:t xml:space="preserve">Кижи : ил. спутник по ист.-архитектур. и этногр. музею-заповеднику / И. П. Тюриков, А. И. Фролов. – Петрозаводск : Карелия, 1977. – 141 с. – Библиогр.: с. 132 (17 назв.). </w:t>
      </w:r>
    </w:p>
    <w:p>
      <w:pPr>
        <w:pStyle w:val="Default"/>
        <w:keepNext w:val="true"/>
        <w:keepLines/>
        <w:jc w:val="both"/>
        <w:rPr/>
      </w:pPr>
      <w:r>
        <w:rPr>
          <w:sz w:val="22"/>
          <w:szCs w:val="22"/>
        </w:rPr>
        <w:t xml:space="preserve">Колокольня. – С. 52-56. </w:t>
      </w:r>
    </w:p>
    <w:p>
      <w:pPr>
        <w:pStyle w:val="Default"/>
        <w:keepNext w:val="true"/>
        <w:keepLines/>
        <w:jc w:val="both"/>
        <w:rPr/>
      </w:pPr>
      <w:r>
        <w:rPr>
          <w:sz w:val="22"/>
          <w:szCs w:val="22"/>
        </w:rPr>
        <w:t xml:space="preserve">То же. – Изд. 2-е, испр. и доп. – Петрозаводск : Карелия, 1980. – 142 с. – Библиогр.: с. 132 (21 назв.). – Из содерж. – С. 52-54. </w:t>
      </w:r>
    </w:p>
    <w:p>
      <w:pPr>
        <w:pStyle w:val="Default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 же. – Изд. 3-е, испр. и доп. – Петрозаводск : Карелия, 1983. – 135 с. – Библиогр.: с. 133 (21 назв.). – Из содерж. – С. 51-53. 130 </w:t>
      </w:r>
    </w:p>
    <w:p>
      <w:pPr>
        <w:pStyle w:val="Default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keepNext w:val="true"/>
        <w:keepLines/>
        <w:jc w:val="both"/>
        <w:rPr/>
      </w:pPr>
      <w:r>
        <w:rPr>
          <w:b/>
          <w:bCs/>
          <w:sz w:val="22"/>
          <w:szCs w:val="22"/>
        </w:rPr>
        <w:t xml:space="preserve">Кижи. </w:t>
      </w:r>
      <w:r>
        <w:rPr>
          <w:sz w:val="22"/>
          <w:szCs w:val="22"/>
        </w:rPr>
        <w:t xml:space="preserve">Колокольня / авт. текста В. А. Гущина ; фот. М. И. Федорова. – Петрозаводск : Карелия, 1980. – 1 л. (слож. в 8 с.). </w:t>
      </w:r>
    </w:p>
    <w:p>
      <w:pPr>
        <w:pStyle w:val="Default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keepNext w:val="true"/>
        <w:keepLines/>
        <w:jc w:val="both"/>
        <w:rPr/>
      </w:pPr>
      <w:r>
        <w:rPr>
          <w:b/>
          <w:bCs/>
          <w:sz w:val="22"/>
          <w:szCs w:val="22"/>
        </w:rPr>
        <w:t xml:space="preserve">Ополовников, А. В. </w:t>
      </w:r>
      <w:r>
        <w:rPr>
          <w:sz w:val="22"/>
          <w:szCs w:val="22"/>
        </w:rPr>
        <w:t xml:space="preserve">Русское деревянное зодчество : памятники шатрового типа. Памятники клетского типа и малые архитектурные формы. Памятники ярусного, кубоватого и многоглавого типа / А. В. Ополовников. – М. : Искусство, 1986. – 312 с. – Библиогр.: с. 309. </w:t>
      </w:r>
    </w:p>
    <w:p>
      <w:pPr>
        <w:pStyle w:val="Default"/>
        <w:keepNext w:val="true"/>
        <w:keepLines/>
        <w:jc w:val="both"/>
        <w:rPr/>
      </w:pPr>
      <w:r>
        <w:rPr>
          <w:sz w:val="22"/>
          <w:szCs w:val="22"/>
        </w:rPr>
        <w:t xml:space="preserve">Колокольня Кижского погоста, 1874. – С. 124-126. </w:t>
      </w:r>
    </w:p>
    <w:p>
      <w:pPr>
        <w:pStyle w:val="Default"/>
        <w:keepNext w:val="true"/>
        <w:keepLine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keepNext w:val="true"/>
        <w:keepLines/>
        <w:jc w:val="both"/>
        <w:rPr/>
      </w:pPr>
      <w:r>
        <w:rPr>
          <w:b/>
          <w:bCs/>
          <w:sz w:val="22"/>
          <w:szCs w:val="22"/>
        </w:rPr>
        <w:t xml:space="preserve">Витухновская, М. А. </w:t>
      </w:r>
      <w:r>
        <w:rPr>
          <w:sz w:val="22"/>
          <w:szCs w:val="22"/>
        </w:rPr>
        <w:t xml:space="preserve">Государственный историко-архитектурный и этнографический музей-заповедник «Кижи» : путеводитель / М. А. Витухновская. – Петрозаводск : Карелия, 1988. – 157, [3] с., [8] л. ил. – ISBN 5-7545-0083-1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Колокольня]. – С. 40-43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ижи : </w:t>
      </w:r>
      <w:r>
        <w:rPr>
          <w:sz w:val="22"/>
          <w:szCs w:val="22"/>
        </w:rPr>
        <w:t xml:space="preserve">путеводитель по музею-заповеднику / [С. В. Воробьева, Ж. В. Гвоздева, Б. А. Гущин и др. ; ред.-сост.: И. В. Мельников и др. ; фот. О. А. Семененко ; дизайн В. П. Лоба-нов ; пл. памятников А. С. Куусела ; карты-схемы О. Ю. Титова]. – Петрозаводск : ПетроПресс, 2001. – 191 с. – ISBN 5-8430-0067-2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Колокольня. – С. 50-51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То же / [ред. и сост.: И. В. Мельников, С. В. Воробьева, Р. Б. Калашникова ; текст : Ж. В. Гвоздева и др. ; фот. О. А. Семененко ; дизайн В. П. Лобанов ; пл. памятников А. С. Куу-села ; карты-схемы О. Ю. Титова]. – Изд. 2-е, испр. и доп. – Петрозаводск : ПетроПресс, 2007. – 191 с. – ISBN 978-5-8430-0112-4. – Из содерж. – С. 50-51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ривцов, Н. В. </w:t>
      </w:r>
      <w:r>
        <w:rPr>
          <w:sz w:val="22"/>
          <w:szCs w:val="22"/>
        </w:rPr>
        <w:t xml:space="preserve">Кижи и Валаам / Н. В. Кривцов. – М. : Вече, 2006. – 238, [1] с. – (Памятники всемир. наследия). – ISBN 5-9533-1473-6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Колокольня. – С. 21-22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арелия </w:t>
      </w:r>
      <w:r>
        <w:rPr>
          <w:sz w:val="22"/>
          <w:szCs w:val="22"/>
        </w:rPr>
        <w:t xml:space="preserve">: энциклопедия. В 3 т. Т. 2. К–П / [ред. совет: С. Л. Катанандов и др. ; редкол.: А. Ф. Титов (гл. ред.) и др.]. – Петрозаводск : ПетроПресс, 2009. – 462, [2] с. : ил. – ISBN 978-5-8430-0125-4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окольня Кижского погоста / Т. И. Вахрамеева. – С. 75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татьи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Орфинский, В. П. </w:t>
      </w:r>
      <w:r>
        <w:rPr>
          <w:sz w:val="22"/>
          <w:szCs w:val="22"/>
        </w:rPr>
        <w:t xml:space="preserve">Колокольня Кижского погоста / В. П. Орфинский // Кижи – остров сокровищ : Киж. музей-заповедник нар. деревян. зодчества и этнографии Карел. АССР : путеводитель / сост.: В. П. Орфинский, Г. С. Смирнова, Д. М. Балашов, Н. М. Кожарина, Н. И. Долголенко ; под ред. И. М. Мулло ; фот. Н. И. Долголенко. – Петрозаводск, 1965. – С. 29-3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рохин, В. А. </w:t>
      </w:r>
      <w:r>
        <w:rPr>
          <w:sz w:val="22"/>
          <w:szCs w:val="22"/>
        </w:rPr>
        <w:t xml:space="preserve">Колокольня Кижского погоста / В. А. Крохин // Остров Кижи / Крохин В. А., Пулькин В. И., Смирнов В. И., Ямщиков С. В. ; Гос. ист.-архитектур. музей «Кижи». – Петрозаводск, 1968. – С. 34–35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Федоров, Б. Н. </w:t>
      </w:r>
      <w:r>
        <w:rPr>
          <w:sz w:val="22"/>
          <w:szCs w:val="22"/>
        </w:rPr>
        <w:t xml:space="preserve">Заонежье / Б. Н. Федоров // Архитектурные памятники русского Се-вера / И. А. Бартенев, Б. Н. Федоров. – Л. ; М., 1968. – С. 11-63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[Колокольня]. – С. 30-31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Крохин, В. А. </w:t>
      </w:r>
      <w:r>
        <w:rPr>
          <w:sz w:val="22"/>
          <w:szCs w:val="22"/>
        </w:rPr>
        <w:t xml:space="preserve">Колокольня Кижского погоста / Крохин В. А. // Кижи = Kizhi = Kishi / авт. текста: Крохин В. А., Пулькин В. И., Смирнов В. И., Ямщиков С. В. ; общ. ред. Смир-нова В. И. ; рис. Пулькина В. И. ; фот. Майстермана С. А. – Петрозаводск, 1971. – С. 28-29. – Текст парал. рус., фин., англ., не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Гущина, В. А. </w:t>
      </w:r>
      <w:r>
        <w:rPr>
          <w:sz w:val="22"/>
          <w:szCs w:val="22"/>
        </w:rPr>
        <w:t xml:space="preserve">Об уточнении датировки церкви Покрова Богородицы и колокольни Кижского архитектурного ансамбля / В. А. Гущина // Кижский вестник : (сб. ст.) / Гос. ист.-архитектур. и этногр. музей-заповедник «Кижи». – Петрозаводск, 2001. – № 6. – С. 136-150. – Библиогр. в подстроч. приме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окольня. – С. 140–150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ихайловская, Г. А. </w:t>
      </w:r>
      <w:r>
        <w:rPr>
          <w:sz w:val="22"/>
          <w:szCs w:val="22"/>
        </w:rPr>
        <w:t xml:space="preserve">Колокольня / Г. А. Михайловская // Традиционная культура русских Заонежья : (справ.-метод. пособие для экскурсоводов) / [В. А. Агапитов и др. ; ред.-сост. Г. А. Михайловская] ; Гос. ист.-архитектур. и этногр. музей-заповедник «Кижи». – Петрозаводск, 2006. – С. 109-11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uthor">
    <w:name w:val="author"/>
    <w:basedOn w:val="Normal"/>
    <w:qFormat/>
    <w:pPr>
      <w:spacing w:before="280" w:after="203"/>
    </w:pPr>
    <w:rPr>
      <w:i/>
      <w:iCs/>
      <w:color w:val="80101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5:12:00Z</dcterms:created>
  <dc:creator>zaharova</dc:creator>
  <dc:description/>
  <cp:keywords/>
  <dc:language>en-US</dc:language>
  <cp:lastModifiedBy>zaharova</cp:lastModifiedBy>
  <dcterms:modified xsi:type="dcterms:W3CDTF">2014-05-14T11:31:00Z</dcterms:modified>
  <cp:revision>13</cp:revision>
  <dc:subject/>
  <dc:title/>
</cp:coreProperties>
</file>